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Heading2"/>
        <w:ind w:firstLine="851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 октября 2024г. № 63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основных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правлений бюджетной политики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 налоговой политики 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 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В соответствии со статьей 172 Бюджетного кодекса Российской Федерации, статьей 22 </w:t>
      </w:r>
      <w:bookmarkStart w:id="0" w:name="_Hlk149564628"/>
      <w:r>
        <w:rPr>
          <w:rFonts w:cs="Arial" w:ascii="Arial" w:hAnsi="Arial"/>
          <w:b w:val="false"/>
          <w:bCs w:val="false"/>
          <w:sz w:val="24"/>
          <w:szCs w:val="24"/>
        </w:rPr>
        <w:t>Решения Собрания депутатов Щетинского сельсовета Курского района Курской области от 10 сентября 2020 года № 132-6-39 «Об утверждении Положения о бюджетном процессе в МО «Щетинский сельсовет» Курского района»</w:t>
      </w:r>
      <w:bookmarkEnd w:id="0"/>
      <w:r>
        <w:rPr>
          <w:rFonts w:cs="Arial" w:ascii="Arial" w:hAnsi="Arial"/>
          <w:b w:val="false"/>
          <w:bCs w:val="false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276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основные направления бюджетной и нало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5 год и на плановый период 2026 и 2027 годов (далее – Основные направления бюджетной и налоговой полити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276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Заместителю Главы Администрации Щетинского сельсовета Курского района Курской области по финансам и экономике О.В. Дромашко обеспечить формирование проекта местного бюджета на 2025 год и на плановый период 2026 и 2027 годов с учетом Основных направлений бюджетной и налоговой политики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 Ку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й области </w:t>
        <w:tab/>
        <w:tab/>
        <w:tab/>
        <w:tab/>
        <w:tab/>
        <w:t xml:space="preserve">                               О.В. Дромашко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7 октября 2024 г. № 63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ной 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Курской области на 2025 год и на плановый период 2026 и 2027 годов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Щетинского сельсовета Курского района Курской области на 2025 год и на плановый период 2026 и 2027 годов подготовлены в соответствии со статьей 172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основу бюджетной и налоговой политики Щетинского сельсовета Курского района Курской области на 2025 год и на плановый период 2026 и 2027 годов положены стратегические цели развития сельского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ланием Президента Российской Федерации Федеральному Собранию Российской Федерации от 29 февраля 2024 года, У</w:t>
      </w:r>
      <w:r>
        <w:rPr>
          <w:rFonts w:cs="Arial" w:ascii="Arial" w:hAnsi="Arial"/>
          <w:sz w:val="24"/>
          <w:szCs w:val="24"/>
        </w:rPr>
        <w:t>казе Президента Российской Федерации от 7 мая 2024 года № 309 «О национальных целях развития Российской Федерации на период до 2030 года и на перспективу до 2036 год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задачи бюджетной политик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Щети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урского района Курской области на 2025 год и на плановый период 2026 и 2027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5 год и на плановый период 2026 и 2027 годов является определение основных подходов к формированию характеристик и прогнозируемых параметров проекта бюджета Щетинского сельсовета Курского района Курской области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Щетинского сельсовета Курского района Курской области на 2025 год и на плановый период 2026 и 2027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Президента Российской Федерации от 7 мая 2018 года №204 и от 21 июля 2020 года №474, а также результатов входящих в их состав региональных проек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й, направленных на повышение качества планирования и эффективности реализации муниципальных программ 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, исходя из ожидаемых результат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</w:t>
      </w:r>
      <w:r>
        <w:rPr>
          <w:rFonts w:cs="Arial" w:ascii="Arial" w:hAnsi="Arial"/>
          <w:sz w:val="24"/>
          <w:szCs w:val="24"/>
        </w:rPr>
        <w:t xml:space="preserve">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недопущение установления и исполнения расходных обязательств, не относящихся к полномочиям органов местного самоуправления, а также не обеспеченных источниками финансир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беспечение открытости и прозрачности бюджетного процесса, доступности информации о муниципальных финансах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недопущение возникновения просроченной кредиторской задолженности по заработной плате и социальным выплат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 на 2024 год и на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сновным приоритетом налоговой политики на </w:t>
      </w:r>
      <w:r>
        <w:rPr>
          <w:rFonts w:cs="Arial" w:ascii="Arial" w:hAnsi="Arial"/>
          <w:sz w:val="24"/>
          <w:szCs w:val="24"/>
        </w:rPr>
        <w:t>2025 год и на плановый период 2026 и 2027</w:t>
      </w:r>
      <w:r>
        <w:rPr>
          <w:rFonts w:cs="Arial" w:ascii="Arial" w:hAnsi="Arial"/>
          <w:b w:val="false"/>
          <w:sz w:val="24"/>
          <w:szCs w:val="24"/>
        </w:rPr>
        <w:t xml:space="preserve">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Щетин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Щетинского сельсовета Курского района Курской област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билизация резервов доходной базы консолидированного бюджета Щетин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менение мер налогового стимулирования структурных преобразований, направленных на поддержку и реализацию инвестиционных проектов в целях обеспечения привлекательности экономики Щетинского сельсовета Курского района Курской области для инвестор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Щетинс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роста доходов консолидированного бюджета Щетин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муниципальной практики налогообложения от кадастровой стоимости по всему спектру имущественных налог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налогооблагаемой базы по имущественным налогам, в том числе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налоговых льгот на ограниченный период в соответствии с целями политики Щетинского сельсовета Кур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Щетинского сельсовета Курского района Курской области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3-10-26T11:46:00Z</cp:lastPrinted>
  <dcterms:modified xsi:type="dcterms:W3CDTF">2024-10-14T06:54:00Z</dcterms:modified>
  <cp:revision>55</cp:revision>
  <dc:subject/>
  <dc:title>АДМИНИСТРАЦИЯ  КУРСКОЙ  ОБЛАСТИ</dc:title>
</cp:coreProperties>
</file>