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Щетинского сельсовета Курского района Курской области «О бюджете Щетинского сельсовета Курского района Курской области на 2025 год и на плановый период 2026 и 2027 годов»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а бюджета на 2025 год и плановый период 2026 и 2027 годов по доходам, расходам и источникам финансирования дефицита бюдже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основу формирования бюджета Щетинского сельсовета положены действующие налоговые и бюджетные законодательства Российской Федерации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ная часть бюджета</w:t>
      </w:r>
    </w:p>
    <w:p>
      <w:pPr>
        <w:pStyle w:val="Normal"/>
        <w:spacing w:lineRule="auto" w:line="276"/>
        <w:ind w:left="1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Щетинского сельсовета в 2025 году предусмотрена в сумме 20 251 782,0 руб., на 2026 год– 18 877 243,0 руб., на 2027 год– 19 214 359,0 руб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Формирование доходной части бюджета Щетинского сельсовета на 2025 год и плановый период 2026 и 2027 годов осуществлялось на основе прогноза социально-экономического развития Щетинского сельсовета на 2025 год и плановый период 2026 и 2027 годов, основных направлений бюджетной и налоговой политики на 2025 год и плановый период 2026 и 2027 годов, </w:t>
      </w:r>
      <w:r>
        <w:rPr>
          <w:color w:val="000000"/>
          <w:sz w:val="28"/>
          <w:szCs w:val="28"/>
        </w:rPr>
        <w:t>сведений главного администратора налоговых доходов бюджета-УФНС России по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объема доходов бюджета Щетинского сельсовета учтены вступающие в силу с 1 января 2025 года изменения и дополнения в нормативные правовые акты Российской Федерации и Курской области, регулирующие отношения, оказывающие влияние на формирование доходов Щетинского сельсовета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в бюджет Щетинского сельсовета в 2025-2027 годах прогнозируется согласно приложению 1 к решению о бюджете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Щетинского сельсовета сформирована налоговыми и неналоговыми доходами и безвозмездными поступлени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709"/>
        <w:gridCol w:w="1276"/>
        <w:gridCol w:w="708"/>
        <w:gridCol w:w="1276"/>
        <w:gridCol w:w="709"/>
      </w:tblGrid>
      <w:tr>
        <w:trPr>
          <w:trHeight w:val="36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 8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 2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 8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 1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 6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из бюдже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 3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6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уемые налоговые и неналоговые доходы бюджета поселения в общем объеме доходов составляют: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5 год- 14 899,5 тыс.руб. или 77,9 процентов;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6 год- 15 181,3 тыс.руб. или 80,4 процент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- на 2027 год- 15 695,2 тыс.руб. или 81,7 процента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 и неналоговые доходы формируются за счет следующих основных доходов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й в бюджеты поселений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е показатели на 2025 год по налоговым доходам просчитаны в соответствии с прогнозом социально-экономического развития, использованы </w:t>
      </w:r>
      <w:r>
        <w:rPr>
          <w:color w:val="000000"/>
          <w:sz w:val="28"/>
          <w:szCs w:val="28"/>
        </w:rPr>
        <w:t>сведения главного администратора налоговых доходов бюджета УФНС России по Кур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ёт доходов произведен в соответствии с методикой прогнозирования поступлений доходов в бюджет Щетинского сельсовета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счета поступлений по отдельным видам налогов в 2025 году и плановом периоде на 2026-2027 годов.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>- предусмотрен на 2025 год в сумме 4 625 140,00 рублей, на 2026 год в сумме 4 736 889,00 рублей, на 2027 год – 5 082 573,00 рублей или 2 % по нормативу. Плательщиками данного вида налога признаются физические лица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редусмотрен на 2025 год в сумме 18 000,00 рублей, на 2026 год в сумме 19 042,00 рублей, на 2027 год в сумме 19 220,00 рублей или 40% по норматив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, </w:t>
      </w:r>
      <w:r>
        <w:rPr>
          <w:sz w:val="28"/>
          <w:szCs w:val="28"/>
        </w:rPr>
        <w:t xml:space="preserve">предусмотрен на 2025 год в сумме 3 260 319,00 рублей, на 2026 год в сумме 3 349 137,00 рублей, на 2027 год в сумме 3 435 178,00 рублей или 100% по нормативу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с организаций, обладающих земельным участком, расположенным в границах сельских поселений на 2025-2027 года </w:t>
      </w:r>
      <w:r>
        <w:rPr>
          <w:sz w:val="28"/>
          <w:szCs w:val="28"/>
        </w:rPr>
        <w:t>предусмотрен в сумме 3 701 000,00 рублей ежегодно или 100% по норматив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Земельный налог с физических лиц, обладающих земельным участком, расположенным в границах сельских поселений </w:t>
      </w:r>
      <w:r>
        <w:rPr>
          <w:sz w:val="28"/>
          <w:szCs w:val="28"/>
        </w:rPr>
        <w:t xml:space="preserve">предусмотрен на 2025 год в сумме 3 295 090,00 рублей, на 2026 год в сумме 3 375 304,00 рублей, на 2027 год в 3 457 175,00 рублей или 100% по нормативу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ланируются в 2025 году в сумме 5 352,3 тыс.руб., в 2026 году- 3 695,9 тыс.руб., в 2027 году- 3 519,2 тыс.руб., из них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дотации бюджетам поселений на выравнивание бюджетной обеспеченности:</w:t>
      </w:r>
    </w:p>
    <w:p>
      <w:pPr>
        <w:pStyle w:val="Normal"/>
        <w:spacing w:lineRule="auto" w:line="276"/>
        <w:ind w:firstLine="851"/>
        <w:jc w:val="both"/>
        <w:rPr/>
      </w:pPr>
      <w:bookmarkStart w:id="0" w:name="_Hlk25160253"/>
      <w:bookmarkEnd w:id="0"/>
      <w:r>
        <w:rPr>
          <w:sz w:val="28"/>
          <w:szCs w:val="28"/>
        </w:rPr>
        <w:t>- на 2025 год в сумме 3 845 261,00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на 2026 год в сумме </w:t>
      </w:r>
      <w:bookmarkStart w:id="1" w:name="_Hlk25160222"/>
      <w:r>
        <w:rPr>
          <w:sz w:val="28"/>
          <w:szCs w:val="28"/>
        </w:rPr>
        <w:t xml:space="preserve">3 268 472,00 </w:t>
      </w:r>
      <w:bookmarkEnd w:id="1"/>
      <w:r>
        <w:rPr>
          <w:sz w:val="28"/>
          <w:szCs w:val="28"/>
        </w:rPr>
        <w:t>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на 2027 год в сумме 3 076 209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25160253"/>
      <w:bookmarkStart w:id="3" w:name="_Hlk25160253"/>
      <w:bookmarkEnd w:id="3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субвенции н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уществление первичного воинского учета</w:t>
      </w:r>
      <w:r>
        <w:rPr>
          <w:sz w:val="28"/>
          <w:szCs w:val="28"/>
        </w:rPr>
        <w:t xml:space="preserve"> на территориях, где отсутствуют военные комиссариат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на 2025 год в сумме 389 684,00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на 2026 год в сумме 427 399,00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443 004,00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)    субсидии бюджетам сельских поселений на реализацию программ формирования современной городской сред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5 год в сумме 0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6 год в сумме 0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7 год в сумме 0,00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дорожной деятельности и по утверждению генеральных планов и правил землепользования и застройки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5 год в сумме 1 117 288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2026 год в сумме 0,00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0,00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/>
      </w:pPr>
      <w:r>
        <w:rPr>
          <w:b/>
          <w:bCs/>
          <w:sz w:val="28"/>
          <w:szCs w:val="28"/>
        </w:rPr>
        <w:t>Расходная часть бюджета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запланированы расходы местного бюджета на 2025 год - 20 251 782,0 руб., на 2026 год– 18 877 243,0 руб., на 2027 год– 19 214 359,0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планируются на 2026 год в сумме 461 246,1 руб., на 2027 год- 938 567,75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формированы с учетом установленных полномочий и в соответствии с расходными обязательствами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в разрезе разделов классификации расходов бюджета Щетинского сельсовета на 2025 год и на плановый период 2026 и 2027 годов приведены в таблиц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276"/>
        <w:gridCol w:w="1559"/>
        <w:gridCol w:w="138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бюджета, тыс. ру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09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935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5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ищно–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5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5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9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9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2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7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14,4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Щетинского сельсовета в 2025-2027 годах прогнозируются в объемах согласно приложениям 3, 4, 5 к настоящему решению о бюджет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Щетинского сельсовета на 2025 год сформирована и представлена в программном и непрограммном формате, в соответствии с целями социально-экономического развития по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415"/>
        <w:gridCol w:w="1282"/>
        <w:gridCol w:w="1282"/>
      </w:tblGrid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г (тыс.руб.)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программные направления обеспечения деятельности органов местного самоуправления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399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 92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 261,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ные направления обеспечения деятельности органов местного самоуправления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 85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95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952,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20 25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7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14,4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араметрах бюджета в разрезе программных и непрограммных расходов приведена ниже. 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обеспечения деятельности органов местного самоуправления Щетинского сельсовета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направления обеспечения деятельности органов местного самоуправления предусмотрены бюджетные ассигнования в 2025 году в сумме 8 281,8 тыс.руб., на 2026 год в сумме 8 924,5 тыс.руб., на 2027 год в сумме 9 261,7 тыс. руб., приведенные в таблиц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75"/>
        <w:gridCol w:w="1418"/>
        <w:gridCol w:w="1417"/>
        <w:gridCol w:w="1418"/>
      </w:tblGrid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правления непрограмм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г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6г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7г (тыс.руб.)</w:t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2,1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1,2</w:t>
            </w:r>
          </w:p>
        </w:tc>
      </w:tr>
      <w:tr>
        <w:trPr>
          <w:trHeight w:val="24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П1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,0</w:t>
            </w:r>
          </w:p>
        </w:tc>
      </w:tr>
      <w:tr>
        <w:trPr>
          <w:trHeight w:val="12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1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77 2 00 S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8,6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непрограмм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 8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 9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 261,7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асходы запланированы по подразделам 0102, 0103, 0104, 0111 и 0113 раздела 01 «Общегосударственные вопросы»; по подразделу 0203 раздела 02 «Национальная оборона</w:t>
      </w:r>
      <w:r>
        <w:rPr/>
        <w:t>»</w:t>
      </w:r>
      <w:r>
        <w:rPr>
          <w:sz w:val="28"/>
          <w:szCs w:val="28"/>
        </w:rPr>
        <w:t xml:space="preserve">; по подразделу 0501 раздела 05 «Жилищно–коммунальное хозяйство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органов местного самоуправления поселения в 2025-2027 годах запланированы в пределах норматива, установленного областными нормативно-правовыми акт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ая плата работников администрации Щетинского сельсовета запланирована в полном объеме, исходя из штатной численности 5 единиц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, предусмотренные в подразделе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запланированы в 2025 году в сумме 122,5 тыс.руб. в соответствии с заключенными соглашениями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полномочий по осуществлению внешнего муниципального контроля Контрольно-счетному органу- Ревизионной комиссии Курского района Курской области в сумме 65,7 тыс.руб.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олномочий по осуществлению внутреннего муниципального финансового контроля Администрации Курского района Курской области в сумме 56,8 тыс.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о подразделу 0111 «Резервный фонд местной Администрации»</w:t>
      </w:r>
      <w:r>
        <w:rPr>
          <w:sz w:val="28"/>
          <w:szCs w:val="28"/>
        </w:rPr>
        <w:t xml:space="preserve"> предусмотрены средства в сумме 100,0 тыс.руб.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чие выплаты бюджета Щетинского сельсовета, предусмотренные в подразделе 0113 «Другие общегосударственные вопросы» предусмотрены непрограммные расход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5 год в сумме </w:t>
      </w:r>
      <w:r>
        <w:rPr>
          <w:color w:val="000000"/>
          <w:sz w:val="28"/>
          <w:szCs w:val="28"/>
        </w:rPr>
        <w:t>4 023, 2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руб.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работ и услуг- 3 920,4 тыс.руб. (услуги связи, коммунальных услуг здания администрации, публикация материалов в печатных изданиях, обслуживание официального сайта администрации в сети интернет, услуги по содержанию здания администрации в чистоте, ТО и текущий ремонт транспортных средств, услуги охраны здания администрации, сопровождение и обновление налоговых программ, нормативно-справочных систем, бухгалтерских программ, увеличение стоимости основных средств, материальных запасов и пр.)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ту членских взносов в Ассоциацию «Совет муниципальных образований Курской области» - 21,4 тыс. руб. ежегодно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чих расходов- 81,4 тыс. руб. ежегодно (налог на имущество, земельный налог, транспортный налог, расходы на исполнение судебных актов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bCs/>
          <w:sz w:val="28"/>
          <w:szCs w:val="28"/>
        </w:rPr>
        <w:t xml:space="preserve">предусмотрены непрограммные расходы на осуществление полномочий по первичному воинскому учету в следующих объемах: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5 год в сумме 389,7 тыс.руб.;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6 год в сумме 427,4 тыс.руб.;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7 год в сумме 443,0 тыс.руб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прогнозируются в соответствии с поступлениями субвенций из областного бюджета и являются целевым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запланирована в полном объеме исходя из штатной численности 1 единицы (военно-учетный работник)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  <w:szCs w:val="28"/>
        </w:rPr>
        <w:t xml:space="preserve">По разделу 04 «Национальная экономика» </w:t>
      </w:r>
      <w:r>
        <w:rPr>
          <w:sz w:val="28"/>
          <w:szCs w:val="28"/>
        </w:rPr>
        <w:t xml:space="preserve">запланированы следующие непрограммные расходы на осуществление переданных полномочий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409 «Дорожное хозяйство (дорожные фонды)»- расходы на содержание и ремонт дорог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106,1 тыс.руб.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0412 «Другие вопросы в области  национальной экономики»- 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 011,2 тыс. руб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>предусматриваются расходные обязательства в рамках непрограммных расходов по подразделу 0501 «Жилищное хозяйство»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</w:t>
      </w:r>
      <w:r>
        <w:rPr/>
        <w:t xml:space="preserve"> </w:t>
      </w:r>
      <w:r>
        <w:rPr>
          <w:sz w:val="28"/>
          <w:szCs w:val="28"/>
        </w:rPr>
        <w:t>мероприятий по капитальному ремонту муниципального жилищного фонда (взносы в Фонд капитального ремонта Курской области)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0,0 тыс. руб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0,0 тыс. руб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50,0 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е направления обеспечения деятельности органов местного самоуправления Щетинского сельсовета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граммные направления обеспечения деятельности органов местного самоуправления предусмотрены бюджетные ассигнования в 2025 году в сумме 10 852,7 тыс.руб., на 2026 год в сумме 9 952,7</w:t>
      </w:r>
      <w:r>
        <w:rPr/>
        <w:t xml:space="preserve"> </w:t>
      </w:r>
      <w:r>
        <w:rPr>
          <w:sz w:val="28"/>
          <w:szCs w:val="28"/>
        </w:rPr>
        <w:t>тыс.руб., на 2027 год в сумме 9 952,7</w:t>
      </w:r>
      <w:r>
        <w:rPr/>
        <w:t xml:space="preserve"> </w:t>
      </w:r>
      <w:r>
        <w:rPr>
          <w:sz w:val="28"/>
          <w:szCs w:val="28"/>
        </w:rPr>
        <w:t>тыс. руб., приведенные в таблиц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275"/>
        <w:gridCol w:w="1418"/>
        <w:gridCol w:w="1335"/>
      </w:tblGrid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, тыс.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г, тыс. руб.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г, тыс. руб.</w:t>
            </w:r>
          </w:p>
        </w:tc>
      </w:tr>
      <w:tr>
        <w:trPr>
          <w:trHeight w:val="2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 Щетинского сельсовета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7</w:t>
            </w:r>
          </w:p>
        </w:tc>
      </w:tr>
      <w:tr>
        <w:trPr>
          <w:trHeight w:val="12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и земельными ресурсами Щетинского сельсовета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,0</w:t>
            </w:r>
          </w:p>
        </w:tc>
      </w:tr>
      <w:tr>
        <w:trPr>
          <w:trHeight w:val="15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Щетинском сельсовете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00,0</w:t>
            </w:r>
          </w:p>
        </w:tc>
      </w:tr>
      <w:tr>
        <w:trPr>
          <w:trHeight w:val="15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спользование и охрана земель в Щетинском сельсовете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2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Щетинском сельсовет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в Щетинском сельсовете Кур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рограмм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8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 952,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 952,7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 13 «Другие общегосударственные вопросы» раздела 01 «Общегосударственные вопросы» </w:t>
      </w:r>
      <w:r>
        <w:rPr>
          <w:sz w:val="28"/>
          <w:szCs w:val="28"/>
        </w:rPr>
        <w:t>предусматриваются программные расходы на 2025 год в размере 105,0 тыс. рублей, на 2026 год в размере 105,0 рублей, на 2027 год в размере 105,0 рублей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-на реализацию муниципальной программы </w:t>
      </w:r>
      <w:r>
        <w:rPr>
          <w:bCs/>
          <w:sz w:val="28"/>
          <w:szCs w:val="28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i/>
          <w:sz w:val="28"/>
          <w:szCs w:val="28"/>
        </w:rPr>
        <w:t xml:space="preserve">. </w:t>
      </w:r>
      <w:r>
        <w:rPr>
          <w:iCs/>
          <w:sz w:val="28"/>
          <w:szCs w:val="28"/>
        </w:rPr>
        <w:t>Реализ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ведению муниципальной политики в области имущественных и земельных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ношений –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реализацию муниципальной программы «Профилактика правонарушений» в муниципальном образовании «Щетинский сельсовет» Курского района Курской области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, направленных на обеспечение правопорядка на территории муниципального образования. На 2025 год запланированы средства в сумме 5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едусматриваются программные расходы на 2025 год в размере 1 523,0 тыс. рублей, на 2026 год в размере 523,0 тыс. рублей, на 2027 год в размере 523,0 тыс. рублей, из них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По подразделу 03 09</w:t>
      </w:r>
      <w:r>
        <w:rPr>
          <w:bCs/>
          <w:sz w:val="28"/>
          <w:szCs w:val="28"/>
        </w:rPr>
        <w:t xml:space="preserve"> «Зашита населения и территории от последствий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>на 2025 год предусматриваются расходы в размере 453,0 рублей, на 2026 год - в размере 453,0 рублей, на 2027 год - в размере 453,0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подразделу будут направлены на реализацию мероприятий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По подразделу 03 10</w:t>
      </w:r>
      <w:r>
        <w:rPr>
          <w:bCs/>
          <w:sz w:val="28"/>
          <w:szCs w:val="28"/>
        </w:rPr>
        <w:t xml:space="preserve"> «Обеспечение пожарной безопас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на 2025 год – в размере 1 070,0 рублей, на 2026 год в размере 70,0 рублей, на 2027 год в размере 70,0 рублей.</w:t>
      </w:r>
    </w:p>
    <w:p>
      <w:pPr>
        <w:pStyle w:val="Style18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по данному подразделу будут направлены на реализацию мероприятий </w:t>
      </w:r>
      <w:r>
        <w:rPr>
          <w:rFonts w:cs="Times New Roman" w:ascii="Times New Roman" w:hAnsi="Times New Roman"/>
          <w:sz w:val="28"/>
          <w:szCs w:val="28"/>
          <w:lang w:val="ru-RU"/>
        </w:rPr>
        <w:t>по о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еспечению</w:t>
      </w:r>
      <w:r>
        <w:rPr>
          <w:rFonts w:cs="Times New Roman" w:ascii="Times New Roman" w:hAnsi="Times New Roman"/>
          <w:sz w:val="28"/>
          <w:szCs w:val="28"/>
        </w:rPr>
        <w:t xml:space="preserve"> первичных мер пожарной безопасности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овета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разделу 04 12 «Другие вопросы в области национальной экономики» раздела 04 «Национальная экономика»</w:t>
      </w:r>
      <w:r>
        <w:rPr>
          <w:sz w:val="28"/>
          <w:szCs w:val="28"/>
        </w:rPr>
        <w:t xml:space="preserve"> предусматриваются программные расходы на 2025 – 2027 годы в размере 60 000,00 рублей ежегодно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 по данному разделу будут направлены на выполнение мероприятий по муниципальной программе «Энергосбережение и повышение энергетической эффективности в Щетинском сельсовете Курского района Курской области»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05 03 «Благоустройство» раздела 05 «Жилищно-коммунальное хозяйство» </w:t>
      </w:r>
      <w:r>
        <w:rPr>
          <w:sz w:val="28"/>
          <w:szCs w:val="28"/>
        </w:rPr>
        <w:t>предусматриваются программные расходы на 2025 год в размере 8 400,0 тыс. рублей, на 2026 год- в размере 8 500,0 тыс. рублей, на 2027 год- в размере 8 500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на выполнение муниципальной программы</w:t>
      </w:r>
      <w:r>
        <w:rPr/>
        <w:t xml:space="preserve"> </w:t>
      </w:r>
      <w:r>
        <w:rPr>
          <w:sz w:val="28"/>
          <w:szCs w:val="28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 предусматриваются средства на 2025 год – в размере 8 300,0 тыс. рублей, на 2025 год в размере 8 400,0 тыс. рублей, на 2026 год в размере 8 400,0 тыс. рублей, на реализаци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ероприятий по благоустройству территории населенных пункто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 8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 9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6 9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ритуальных услуг и содержание мест захороне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 5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 5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 5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Start w:id="4" w:name="_Hlk25166562"/>
      <w:r>
        <w:rPr>
          <w:bCs/>
          <w:sz w:val="28"/>
          <w:szCs w:val="28"/>
        </w:rPr>
        <w:t xml:space="preserve"> предусматриваются средства на 2025 год в сумме 0,0 рублей, из них областные и федеральные средства –0,0 рублей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на 2025 год в сумме 0,0 рублей, из них областные и федеральные средства – 0,0 рублей. Реализация мероприятий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- реализация программ формирования современной городской среды за счет средств муниципального образования на 2025 год-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- реализация программ формирования современной городской среды на 2025 год-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3) на выполнение муниципальной программы «Использование и охрана земель в Щетинском сельсовете Курского района Курской области» предусматриваются средства на 2025 год – в размере 100,0 тыс. рублей, на 2025 год в размере 100,0 тыс. рублей, на 2026 год в размере 100,0 тыс. рублей, на реализаци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ероприятий по использованию и охране земел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 2025 год в сумме 100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 2026 год в сумме 100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 2027 год в сумме 10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iCs/>
          <w:sz w:val="28"/>
          <w:szCs w:val="28"/>
        </w:rPr>
        <w:t>0804 «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  <w:shd w:fill="FFFFFF" w:val="clear"/>
        </w:rPr>
        <w:t>Другие вопросы в области культуры, кинематографии</w:t>
      </w:r>
      <w:r>
        <w:rPr>
          <w:rFonts w:cs="Times New Roman" w:ascii="Times New Roman" w:hAnsi="Times New Roman"/>
          <w:b/>
          <w:iCs/>
          <w:sz w:val="28"/>
          <w:szCs w:val="28"/>
        </w:rPr>
        <w:t>» раздела 08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программные расходы на реализацию мероприятий муниципальной программы «Развитие культуры в Щетинском сельсовете Курского района Курской области» по подпрограмме «Искусство» на обеспечение деятельности культурно-досугового дела на 2025-2027 годы в сумме 100,0 тыс. рублей ежегодно.</w:t>
      </w:r>
    </w:p>
    <w:p>
      <w:pPr>
        <w:pStyle w:val="ConsNormal1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1001 «Пенсионное обеспечение» раздела 10 «Социальная политика» </w:t>
      </w:r>
      <w:r>
        <w:rPr>
          <w:sz w:val="28"/>
          <w:szCs w:val="28"/>
        </w:rPr>
        <w:t>предусмотрены программные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 на 2025-2027 годы в сумме 619,7 рублей ежегодно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По подразделу 11 02 «Массовый спорт» раздела 11 «Физическая культура  и спорт» </w:t>
      </w:r>
      <w:r>
        <w:rPr>
          <w:sz w:val="28"/>
          <w:szCs w:val="28"/>
        </w:rPr>
        <w:t xml:space="preserve">предусмотрены программные расходы на выполнение муниципальной программы </w:t>
      </w:r>
      <w:r>
        <w:rPr>
          <w:bCs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</w:t>
      </w:r>
      <w:r>
        <w:rPr>
          <w:sz w:val="28"/>
          <w:szCs w:val="28"/>
        </w:rPr>
        <w:t xml:space="preserve"> на выполнение мероприятий в области физической культуры и спорта на 2025-2027 годы в размере 45 000,0 рублей ежегодно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/профицит бюджета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Щетинского сельсовета на 2025 и на плановый период 2026 и 2027 годов прогнозируется сбалансированным. Расходная часть бюджета сформирована в соответствии с поступлениями доходов и требованиями бюджетного законодательства исходя из ориентирования расходов на результат. </w:t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/>
      </w:pPr>
      <w:r>
        <w:rPr>
          <w:sz w:val="28"/>
          <w:szCs w:val="28"/>
        </w:rPr>
        <w:t>Заместитель Главы по финансам и экономике</w:t>
        <w:tab/>
        <w:tab/>
        <w:t>О.В. Дром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8:00Z</dcterms:created>
  <dc:creator>Raion11</dc:creator>
  <dc:description/>
  <cp:keywords/>
  <dc:language>en-US</dc:language>
  <cp:lastModifiedBy>Шахова</cp:lastModifiedBy>
  <cp:lastPrinted>2024-11-07T09:26:00Z</cp:lastPrinted>
  <dcterms:modified xsi:type="dcterms:W3CDTF">2024-11-07T06:26:00Z</dcterms:modified>
  <cp:revision>222</cp:revision>
  <dc:subject/>
  <dc:title>ДОКЛАД</dc:title>
</cp:coreProperties>
</file>