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7 октября 2024 г. № </w:t>
      </w:r>
      <w:r>
        <w:rPr>
          <w:rFonts w:cs="Arial" w:ascii="Arial" w:hAnsi="Arial"/>
          <w:b/>
          <w:iCs/>
          <w:sz w:val="32"/>
          <w:szCs w:val="32"/>
        </w:rPr>
        <w:t>6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/>
      </w:pPr>
      <w:r>
        <w:rPr>
          <w:b/>
          <w:sz w:val="32"/>
          <w:szCs w:val="32"/>
        </w:rPr>
        <w:t>налоговых и неналоговых доходов бюдж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Щетинского сельсовета Курского района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на 2025 - 2027 годы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Щетинского сельсовета Курского района Курской области на 2025-2027 годы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 Ку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области </w:t>
        <w:tab/>
        <w:tab/>
        <w:tab/>
        <w:tab/>
        <w:tab/>
        <w:t xml:space="preserve">                                       О.В. Дромашко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7 октября 2024 г. № 62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ирования налоговых и неналоговых доходов Щетинского сельсовета Курского района Курской области на 2025 - 2027 годы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ходная база бюджета поселения на 2025-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4"/>
          <w:szCs w:val="24"/>
        </w:rPr>
        <w:t>(код 1 01 02000 01 0000 110)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а налога на доходы физических лиц в 2025-2027 годах учитывается на основании сведений главного администратора налоговых доходов бюджета-УФНС России по Курской области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счета налога на доходы физических лиц использованы показатели: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>- прогноза социально-экономического развития Щетинского сельсовета Курского района Курской области на очередной финансовый год и плановый период (фонд заработной платы, темп роста среднемесячной заработной платы);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>- динамики налоговой базы по налогу согласно данным отче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намики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>- динамики фактических поступлений по налогу согласно данным отче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намики налоговых вычетов по налогу по форме 1-ДДК «Отчет о декларировании доходов физическими лицами»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 (код 1 05 03010 01 0000 110)</w:t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5-2027 годах </w:t>
      </w:r>
      <w:r>
        <w:rPr>
          <w:rFonts w:cs="Arial" w:ascii="Arial" w:hAnsi="Arial"/>
          <w:color w:val="000000"/>
          <w:sz w:val="24"/>
          <w:szCs w:val="24"/>
        </w:rPr>
        <w:t>учитывается на основании данных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код 1 06 01000 00 0000 110)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ступление налога на имущество физических лиц в 2025-2027 годах </w:t>
      </w:r>
      <w:r>
        <w:rPr>
          <w:color w:val="000000"/>
          <w:sz w:val="24"/>
          <w:szCs w:val="24"/>
        </w:rPr>
        <w:t>учитывается на основании сведений главного администратора доходов местного бюджета-УФНС России по Курской области, рассчитанных на основании данных о налоговой базе, сложившийся в прошлых периодах, с использованием расчетных ставок и уровня собираемости, исходя из кадастровой стоимости объектов налогообложения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емельный налог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5-2027 годы учитывается на основании сведений главного администратора доходов местного бюджета-УФНС России по Курской области, с использованием показателей налоговой базы и налоговой ставки, а также других показателей (уровень переходящих платежей, уровень собираемости и др.)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25 год и на плановый период 2026 и 2027 годов», проекте решения Представительного собрания Курского района Курской области «О бюджете Курского района Курской области на 2025 год и на плановый период 2026 и 2027 годов» на момент формирования местного бюджета.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4-10-14T09:34:00Z</cp:lastPrinted>
  <dcterms:modified xsi:type="dcterms:W3CDTF">2024-10-14T06:38:00Z</dcterms:modified>
  <cp:revision>56</cp:revision>
  <dc:subject/>
  <dc:title>Проект</dc:title>
</cp:coreProperties>
</file>