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 октября 2023г. № 53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и налогов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со статьей 172 Бюджетного кодекса Российской Федерации, статьей 22 </w:t>
      </w:r>
      <w:bookmarkStart w:id="0" w:name="_Hlk149564628"/>
      <w:r>
        <w:rPr>
          <w:rFonts w:cs="Arial" w:ascii="Arial" w:hAnsi="Arial"/>
          <w:b w:val="false"/>
          <w:bCs w:val="false"/>
          <w:sz w:val="24"/>
          <w:szCs w:val="24"/>
        </w:rPr>
        <w:t>Решения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»</w:t>
      </w:r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4 год и на плановый период 2025 и 2026 годов (далее – Основные направления бюджетной и налоговой полити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ю Главы Администрации Щетинского сельсовета Курского района Курской области по финансам и экономике О.В. Дромашко обеспечить формирование проекта местного бюджета на 2024 год и на плановый период 2025 и 2026 годов с учетом Основных направлений бюджетной и налоговой политики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В. Стребко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октября 2023 г. № 53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ой 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Курской области на 2024 год и на плановый период 2025 и 2026 годо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Щетинского сельсовета Курского района Курской области на 2024 год и на плановый период 2025 и 2026 годов подготовлены в соответствии со статьей 172 Бюджетного кодекса Российской Федерации, статьей 22 Положения о бюджетном процессе в МО «Щетинский сельсовет» Курского района Курской области, утвержденного Решением Собрания депутатов Щетинского сельсовета Курского района от 10 сентября 2020 года № 132-6-39 «Об утверждении Положения о бюджетном процессе в МО «Щетинский сельсовет» Курского района Кур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Щетинского сельсовета Курского района Курской области на 2024 год и на плановый период 2025 и 2026 годов положены стратегические цели развития сельского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анием Президента Российской Федерации Федеральному Собранию Российской Федерации от 21 февраля 2023 года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474 «О национальных целях развития Российской Федерации на период до 2030 года, Программой финансового оздоровления муниципальных финансов муниципального образования «Щетинский сельсовет» Курского района Курской области на 2021-2025гг.», утвержденной постановлением Администрации Щетинского сельсовета Курского района Курской области от 30.12.2020г. № 105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Щети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урского района Курской области на 2024 год и на плановый период 2025 и 2026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Щетинского сельсовета Курского района Курской области на 2024 год и на плановый период 2025 и 2026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Щетинского сельсовета Курского района Курской области на 2024 год и на плановый период 2025 и 2026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Президента Российской Федерации от 7 мая 2018 года №204 и от 21 июля 2020 года №474, а также результатов входящих в их состав региональных проек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, направленных на повышение качества планирования и эффективности реализации муниципальных программ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, исходя из ожидаемых результат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недопущение установления и исполнения расходных обязательств,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беспечение открытости и прозрачности бюджетного процесса, доступности информации о муниципальных финансах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едопущение возникновения просроченной кредиторской задолженности по заработной плате и социальным выплат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4 год и на плановый период 2025 и 2026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Щет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Щетинского сельсовета Курского района Курской област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билизация резервов доходной базы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мер налогового стимулирования структурных преобразований, направленных на поддержку и реализацию инвестиционных проектов в целях обеспечения привлекательности экономики Щетинского сельсовета Курского района Курской области для инвестор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Щет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оста доходов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муниципальной практики налогообложения от кадастровой стоимости по всему спектру имущественных налог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ширение налогооблагаемой базы по имущественным налогам, в том числе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алоговых льгот на ограниченный период в соответствии с целями политики Щетинского сельсовета Кур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Щетинского сельсовета Курского района Курской области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3-10-26T11:46:00Z</cp:lastPrinted>
  <dcterms:modified xsi:type="dcterms:W3CDTF">2023-10-30T10:24:00Z</dcterms:modified>
  <cp:revision>51</cp:revision>
  <dc:subject/>
  <dc:title>АДМИНИСТРАЦИЯ  КУРСКОЙ  ОБЛАСТИ</dc:title>
</cp:coreProperties>
</file>