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ЩЕТ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5 сентября 2023 г. № </w:t>
      </w:r>
      <w:r>
        <w:rPr>
          <w:rFonts w:cs="Arial" w:ascii="Arial" w:hAnsi="Arial"/>
          <w:b/>
          <w:iCs/>
          <w:sz w:val="32"/>
          <w:szCs w:val="32"/>
        </w:rPr>
        <w:t>42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i/>
          <w:i/>
          <w:sz w:val="32"/>
          <w:szCs w:val="32"/>
          <w:u w:val="single"/>
        </w:rPr>
      </w:pPr>
      <w:r>
        <w:rPr>
          <w:rFonts w:cs="Arial"/>
          <w:b w:val="false"/>
          <w:bCs w:val="false"/>
          <w:i/>
          <w:sz w:val="32"/>
          <w:szCs w:val="32"/>
          <w:u w:val="single"/>
        </w:rPr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методики прогнозирования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овых и неналоговых доходов бюджет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Щетинского сельсовета Курского района 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 на 2024 - 2026 годы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овышения качества бюджетного процесса и обеспечения сбалансированности и устойчивости бюджета Щетинского сельсовета Курского района Курской области:</w:t>
      </w:r>
    </w:p>
    <w:p>
      <w:pPr>
        <w:pStyle w:val="Style17"/>
        <w:widowControl w:val="false"/>
        <w:spacing w:lineRule="auto" w:line="360" w:before="2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методику прогнозирования налоговых и неналоговых доходов Щетинского сельсовета Курского района Курской области на 2024-2026 годы (приложение № 1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Распоряжение вступает в силу со дня его подпис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Щетинского сель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</w:t>
        <w:tab/>
        <w:tab/>
        <w:tab/>
        <w:tab/>
        <w:tab/>
        <w:t xml:space="preserve">                                       С.В. Стребков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Щетинского сельсовета Курск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bookmarkStart w:id="0" w:name="_Hlk24729091"/>
      <w:bookmarkEnd w:id="0"/>
      <w:r>
        <w:rPr>
          <w:rFonts w:cs="Arial" w:ascii="Arial" w:hAnsi="Arial"/>
          <w:sz w:val="24"/>
          <w:szCs w:val="24"/>
        </w:rPr>
        <w:t>5 сентября 2023 г. № 42</w:t>
      </w:r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  <w:bookmarkStart w:id="1" w:name="_Hlk24729091"/>
      <w:bookmarkStart w:id="2" w:name="_Hlk24729091"/>
      <w:bookmarkEnd w:id="2"/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нозирования налоговых и неналоговых доходов Щетинского сельсовета Курского района Курской области на 2024 - 2026 годы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ходная база бюджета поселения на 2024-2026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Arial" w:ascii="Arial" w:hAnsi="Arial"/>
          <w:b/>
          <w:color w:val="000000"/>
          <w:sz w:val="24"/>
          <w:szCs w:val="24"/>
        </w:rPr>
        <w:t>(код 1 01 02000 01 0000 110)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ог на доходы физических лиц </w:t>
      </w:r>
      <w:r>
        <w:rPr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sz w:val="24"/>
            <w:szCs w:val="24"/>
          </w:rPr>
          <w:t>статьями 227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227.1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228</w:t>
        </w:r>
      </w:hyperlink>
      <w:r>
        <w:rPr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ый вариант – сумма налога определяется исходя из ожидаемого поступления налога в 2023 году, скорректированного на темпы роста (снижения) фонда заработной платы на 2024 год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, 2021 и 2022 годов в фактических годовых поступлениях. 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торой вариант – сумма налога определяется исходя из фонда заработной платы, планируемого Министерством экономического развития Курской области на 2024 год, и ставки налога в размере 13 %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ируемая сумма поступления налога на 2025-2026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ый вариант - сумма налога на 2025-2026 годы определяется исходя из прогнозируемого поступления налога в 2024 году по первому варианту, скорректированного на ежегодные темпы роста (снижения) фонда заработной платы на 2025-2026 годы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торой вариант - сумма налога на 2025-2026 годы определяется исходя из фонда заработной платы, планируемого Министерством экономического развития Курской области на 2025-2026 годы, и ставки налога в размере 13 %.</w:t>
      </w:r>
    </w:p>
    <w:p>
      <w:pPr>
        <w:pStyle w:val="ConsPlus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Arial" w:ascii="Arial" w:hAnsi="Arial"/>
          <w:sz w:val="24"/>
          <w:szCs w:val="24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татьей 227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код 1 01 02020 01 0000 11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), </w:t>
      </w:r>
      <w:r>
        <w:rPr>
          <w:rFonts w:cs="Arial" w:ascii="Arial" w:hAnsi="Arial"/>
          <w:color w:val="000000"/>
          <w:sz w:val="24"/>
          <w:szCs w:val="24"/>
        </w:rPr>
        <w:t xml:space="preserve">рассчитывается исходя из ожидаемого поступления налога в 2023 году, скорректированного на ежегодные темпы роста (снижения) фонда заработной платы в 2024-2026 годах. 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в 2023 году рассчитывается исходя из среднего фактического поступления сумм налога в 2021 и 2022 годах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ноз поступлений налога на доходы физических лиц </w:t>
      </w:r>
      <w:r>
        <w:rPr>
          <w:rFonts w:cs="Arial" w:ascii="Arial" w:hAnsi="Arial"/>
          <w:sz w:val="24"/>
          <w:szCs w:val="24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ей 228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код 1 01 02030 01 0000 11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z w:val="24"/>
          <w:szCs w:val="24"/>
        </w:rPr>
        <w:t>в 2024-2026 годах определяется на уровне ожидаемого поступления налога в 2023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жидаемое поступление налога в 2023 году определяется на уровне фактического поступления налога в 2022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-1" w:firstLine="709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Единый сельскохозяйственный налог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(код 1 05 03010 01 0000 110)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рогноз поступлений налога в 2024-2026 годах </w:t>
      </w:r>
      <w:r>
        <w:rPr>
          <w:rFonts w:cs="Arial" w:ascii="Arial" w:hAnsi="Arial"/>
          <w:color w:val="000000"/>
          <w:sz w:val="24"/>
          <w:szCs w:val="24"/>
        </w:rPr>
        <w:t>рассчитывается исходя из ожидаемого поступления налога в 2023 году, скорректированного на ежегодные индексы-дефляторы цен сельскохозяйственной продукции, прогнозируемые на 2024-2026 годы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расчёте на очередной финансовый год и на плановый период прогноза поступления налога учитываются особенности по поселения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алог на имущество физических лиц</w:t>
      </w:r>
      <w:r>
        <w:rPr>
          <w:rFonts w:cs="Arial" w:ascii="Arial" w:hAnsi="Arial"/>
          <w:color w:val="000000"/>
          <w:sz w:val="24"/>
          <w:szCs w:val="24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 поступлений налога на 2024-2026 годы рассчитывается исходя из ожидаемого поступления налога в 2023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в 2023 году рассчитывается исходя из фактических поступлений сумм налога за 2022 год скорректированного на среднеобластной темп роста налога за 3 года- 117,8%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асчёте ожидаемого поступления по муниципальным образованиям, у которых отмечается отрицательная динамика роста поступлений по налогу в расчет принимается темп роста равный 100 процентам. 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Земельный налог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 поступлений земельного налога на 2024-2026 годы определяется на уровне ожидаемого поступления налога в 2023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23 году рассчитывается исходя из среднего значения фактических поступлений сумм налога в 2021 и 2022 годах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закона «Об областном бюджете на 2024 год и на плановый период 2025 и 2026 годов», проекте решения Представительного собрания Курского района Курской области «О бюджете Курского района Курской области на 2024 год и на плановый период 2025 и 2026 годов» на момент формирования местного бюджета.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hd w:fill="FFFFFF" w:val="clear"/>
      <w:spacing w:before="0" w:after="0"/>
      <w:ind w:right="8" w:firstLine="567"/>
      <w:contextualSpacing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57:00Z</dcterms:created>
  <dc:creator>Medvedeva_N</dc:creator>
  <dc:description/>
  <cp:keywords/>
  <dc:language>en-US</dc:language>
  <cp:lastModifiedBy>Шахова</cp:lastModifiedBy>
  <cp:lastPrinted>2023-10-10T14:14:00Z</cp:lastPrinted>
  <dcterms:modified xsi:type="dcterms:W3CDTF">2023-10-10T11:17:00Z</dcterms:modified>
  <cp:revision>51</cp:revision>
  <dc:subject/>
  <dc:title>Проект</dc:title>
</cp:coreProperties>
</file>