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13 октября 2021 г. № </w:t>
      </w:r>
      <w:r>
        <w:rPr>
          <w:rFonts w:cs="Arial" w:ascii="Arial" w:hAnsi="Arial"/>
          <w:b/>
          <w:iCs/>
          <w:sz w:val="32"/>
          <w:szCs w:val="32"/>
        </w:rPr>
        <w:t>65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рогнозирования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овых и неналоговых доходов бюдж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Щетинского сельсовета Курского района 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 на 2022 год и н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й период 2023 и 2024 годов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воевременной подготовки проекта бюджета Щетинского сельсовета Курского района Курской области на 2022 год и на плановый период 2023 и 2024 годов, повышения качества бюджетного процесса и обеспечения сбалансированности и устойчивости бюджета Щетинского сельсовета Курского района Курской области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методику прогнозирования налоговых и неналоговых доходов Щетинского сельсовета Курского района Курской области на 2022 год и на плановый период 2023 и 2024 годов (приложение №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ab/>
        <w:t xml:space="preserve">                                       С.А. Томатин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№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13 октября 2021 г. № 65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нозирования налоговых и неналоговых доходов Щетинского сельсовета Курского района Курской области на 2022 год и на плановый период 2023 и 2024 годов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ходная база бюджета поселения на 2022-2024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b/>
          <w:color w:val="000000"/>
          <w:sz w:val="24"/>
          <w:szCs w:val="24"/>
        </w:rPr>
        <w:t>(код 1 01 02000 01 0000 110)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22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27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28</w:t>
        </w:r>
      </w:hyperlink>
      <w:r>
        <w:rPr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, 2019 и 2020 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2 год, и ставки налога в размере 13 %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ируемая сумма поступления налога на 2023-2024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- сумма налога на 2023-2024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3-2024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- сумма налога на 2023-2024 годы определяется исходя из фонда заработной платы, планируемого комитетом по экономике и развитию Курской области на 2023-2024 годы, и ставки налога в размере 13 %.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227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2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, </w:t>
      </w:r>
      <w:r>
        <w:rPr>
          <w:rFonts w:cs="Arial" w:ascii="Arial" w:hAnsi="Arial"/>
          <w:color w:val="000000"/>
          <w:sz w:val="24"/>
          <w:szCs w:val="24"/>
        </w:rPr>
        <w:t xml:space="preserve">рассчитывается исходя из ожидаемого поступления налога в 2021 году, скорректированного на ежегодные темпы роста (снижения) фонда заработной платы в 2022-2024 годах. 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21 году рассчитывается исходя из фактических поступлений сумм налога в 2020 году, скорректированного на темпы роста (снижения) фонда заработной платы в 2021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 поступлений налога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ей 228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3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z w:val="24"/>
          <w:szCs w:val="24"/>
        </w:rPr>
        <w:t>в 2022-2024 годах определяется на уровне ожидаемого поступления налога в 2021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rFonts w:cs="Arial" w:ascii="Arial" w:hAnsi="Arial"/>
          <w:sz w:val="24"/>
          <w:szCs w:val="24"/>
        </w:rPr>
        <w:t xml:space="preserve"> (код 1 01 02040 01 0000 110),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21 году, скорректированного на сводные индексы потребительских цен (все товары и платные услуги), прогнозируемые в целом по Курской области на 2022-2024 годы.</w:t>
      </w:r>
    </w:p>
    <w:p>
      <w:pPr>
        <w:pStyle w:val="ConsNormal1"/>
        <w:widowControl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Единый сельскохозяйственный налог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(код 1 05 03010 01 0000 110)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огноз поступлений налога в 2022-2024 годах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21 году, скорректированного на ежегодные индексы-дефляторы цен сельскохозяйственной продукции, прогнозируемые на 2022-2024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расчёте на очередной финансовый год и на плановый период прогноза поступления налога учитываются особенности по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Arial" w:ascii="Arial" w:hAnsi="Arial"/>
          <w:color w:val="000000"/>
          <w:sz w:val="24"/>
          <w:szCs w:val="24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налога на 2022-2024 годы рассчитывается исходя из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емельный налог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земельного налога на 2022-2022 годы определяется на уровне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1 году рассчитывается исходя из среднего значения фактических поступлений сумм налога в 2019 и 2020 годах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bCs/>
          <w:spacing w:val="-14"/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Штрафы, санкции, возмещение ущерба </w:t>
      </w:r>
      <w:r>
        <w:rPr>
          <w:rFonts w:cs="Arial" w:ascii="Arial" w:hAnsi="Arial"/>
          <w:bCs/>
          <w:spacing w:val="-14"/>
          <w:sz w:val="24"/>
          <w:szCs w:val="24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платежей в местный бюджет в 2022-2024 годах по коду бюджетной классификации 1 16 07090 10 0000 140 </w:t>
      </w:r>
      <w:r>
        <w:rPr>
          <w:sz w:val="28"/>
          <w:szCs w:val="28"/>
        </w:rPr>
        <w:t>прогнозируется на уровне ожидаемого поступления доходов в 2021 году, которое рассчитывается на уровне удвоенного фактического поступления доходов в 1 полугодии 2021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«Об областном бюджете на 2022 год и на плановый период 2023 и 2024 годов», проекте решения Представительного собрания Курского района Курской области «О бюджете Курского района Курской области на 2022 год и плановый период 2023 и 2024 годов» на момент формирования местного бюджета.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1-10-15T08:57:00Z</cp:lastPrinted>
  <dcterms:modified xsi:type="dcterms:W3CDTF">2021-10-15T05:58:00Z</dcterms:modified>
  <cp:revision>38</cp:revision>
  <dc:subject/>
  <dc:title>Проект</dc:title>
</cp:coreProperties>
</file>