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Heading2"/>
        <w:ind w:firstLine="851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2 октября 2021г. № 63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и налоговой политики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о статьёй 172 Бюджетного кодекса Российской Федерации и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татьей 22 Решения Собрания депутатов Щетинского сельсовета Курского района Курской области от 10 сентября 2020 года № 132-6-39 «Об утверждении Положения о бюджетном процессе в МО «Щетинский сельсовет» Курского района Курской области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рилагаемые основные направления бюджетной и нало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2 год и на плановый период 2023 и 2024 годов (далее – Основные направления бюджетной и налоговой политики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исполнением настоящего распоряжения возложить на заместителя Главы Администрации Щетинского сельсовета Курского района Курской области по финансам и экономике О.В. Дромашко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Щет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С.А. Томатин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октября 2021 г. № 63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ой 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Курской области на 2022 год и на плановый период 2023 и 2024 годо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урской области на 2022 год и на плановый период 2023 и 2024 годов подготовлены в соответствии со статьей 172 Бюджетного кодекса Российской Федерации, статьей 22 Решения Собрания депутатов Щетинского сельсовета Курского района Курской области от 10 сентября 2020 года № 132-6-39 «Об утверждении Положения о бюджетном процессе в МО «Щетинский сельсовет» Курского района Кур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Курской области на 2022 год и на плановый период 2023 и 2024 годов положены стратегические цели развития сельского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21 апреля 2021 года, </w:t>
      </w:r>
      <w:r>
        <w:rPr>
          <w:rFonts w:cs="Arial" w:ascii="Arial" w:hAnsi="Arial"/>
          <w:sz w:val="24"/>
          <w:szCs w:val="24"/>
        </w:rPr>
        <w:t>Указами Президента Российской Федерации от 7 мая 2018 года № 204 «О 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 2030 года», Программой финансового оздоровления муниципальных финансов муниципального образования «Щетинский сельсовет» Курского района Курской области на 2021-2025гг.», утвержденной постановлением Администрации Щетинского сельсовета Курского района Курской области от 30.12.2020г. № 105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бюджетной политики Щети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урского района Курской области на 2022 год и на плановый период 2023 и 2024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Щетинского сельсовета Курского района Курской области на 2022 год и на плановый период 2023 и 2024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Щетинского сельсовета Курского района Курской области на 2022 год и на плановый период 2023 и 2024 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 работ, услуг для обеспечения государственных (муниципальных) нужд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r>
        <w:rPr>
          <w:rFonts w:cs="Arial" w:ascii="Arial" w:hAnsi="Arial"/>
          <w:sz w:val="24"/>
          <w:szCs w:val="24"/>
        </w:rPr>
        <w:t xml:space="preserve">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бюджета Щетинского сельсовета Курского района Курской области на основе </w:t>
      </w:r>
      <w:r>
        <w:rPr>
          <w:rFonts w:cs="Arial" w:ascii="Arial" w:hAnsi="Arial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формирование «Бюджета для граждан» по проекту бюджета </w:t>
      </w:r>
      <w:r>
        <w:rPr>
          <w:rFonts w:cs="Arial" w:ascii="Arial" w:hAnsi="Arial"/>
          <w:sz w:val="24"/>
          <w:szCs w:val="24"/>
        </w:rPr>
        <w:t xml:space="preserve">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Курского района и его исполнению в </w:t>
      </w:r>
      <w:r>
        <w:rPr>
          <w:rFonts w:cs="Arial" w:ascii="Arial" w:hAnsi="Arial"/>
          <w:sz w:val="24"/>
          <w:szCs w:val="24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Щетинского сельсовета 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проектных принципов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открытости и прозрачности информации об управлении финансами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, расширение практики общественного участия при обсуждении и принятии бюджетных реш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сширение механизма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данных проект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вышение качества планирования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путем заключения соглашений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 на 2022 год и на плановый период 2023 и 2024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 приоритетом налоговой политики на 2022 год и на плановый период 2023 и 2024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Щетин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Щетинского сельсовета Курского района Курской област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обилизация резервов доходной базы консолидированного бюджета Щетинского сельсовета Курского района Курской области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, дальнейшее применение мер налогового стимулирования инвестиций в целях обеспечения привлекательности экономики области для инвесторов, а также на обеспечение роста доходов консолидированного бюджета Щетинского сельсовета Курского района Курской области за счет повышения эффективности администрирования действующих налоговых платежей и сбор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ение работы по вовлечению в налоговый оборот отдельных объектов недвижимости, в отношении которых налог на имущество исчисляется исходя из кадастровой стоимости, проведение работы по оптимизации налогообложения движимого и недвижимого имуществ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Щетинс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авовой основы для проведения оценки действующих местных налоговых льгот в целях их ежегодного мониторинга и актуализации, 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для принятия решения о ее возможном продлении, оценка общей величины и динамики налоговых расходов консолидированного бюджета Щетинского сельсовета Курского района Курской области, установление моратория на новые льготы по налогам, зачисляемым в областной и местные бюдже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Щетинского сельсовета Курского района Курской области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1-10-12T08:47:00Z</cp:lastPrinted>
  <dcterms:modified xsi:type="dcterms:W3CDTF">2021-10-12T05:48:00Z</dcterms:modified>
  <cp:revision>39</cp:revision>
  <dc:subject/>
  <dc:title>АДМИНИСТРАЦИЯ  КУРСКОЙ  ОБЛАСТИ</dc:title>
</cp:coreProperties>
</file>