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лановых сметных показателе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боснования к бюджетной сме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етинского сельсовета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spacing w:before="240" w:after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Норматив в 2021 году- 3388,77 тыс. руб.</w:t>
      </w:r>
    </w:p>
    <w:p>
      <w:pPr>
        <w:pStyle w:val="Heading1"/>
        <w:ind w:firstLine="567"/>
        <w:rPr>
          <w:b/>
          <w:b/>
          <w:bCs/>
          <w:i/>
          <w:i/>
          <w:color w:val="0070C0"/>
        </w:rPr>
      </w:pPr>
      <w:r>
        <w:rPr>
          <w:b/>
          <w:i/>
          <w:color w:val="0070C0"/>
        </w:rPr>
        <w:t xml:space="preserve">По подразделу 0102 </w:t>
      </w:r>
      <w:r>
        <w:rPr>
          <w:b/>
          <w:bCs/>
          <w:i/>
          <w:color w:val="0070C0"/>
        </w:rPr>
        <w:t>«Функционирование высшего должностного лица субъекта Российской Федерации и органа местного самоуправления»</w:t>
      </w:r>
    </w:p>
    <w:p>
      <w:pPr>
        <w:pStyle w:val="Normal"/>
        <w:rPr>
          <w:b/>
          <w:b/>
          <w:bCs/>
          <w:i/>
          <w:i/>
          <w:color w:val="0070C0"/>
          <w:lang w:val="en-US"/>
        </w:rPr>
      </w:pPr>
      <w:r>
        <w:rPr>
          <w:b/>
          <w:bCs/>
          <w:i/>
          <w:color w:val="0070C0"/>
          <w:lang w:val="en-US"/>
        </w:rPr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В местном бюджет планируются расходы на содержание главы администрации муниципальных поселений в сумме </w:t>
      </w:r>
      <w:r>
        <w:rPr>
          <w:b/>
          <w:color w:val="0070C0"/>
          <w:sz w:val="28"/>
          <w:szCs w:val="28"/>
        </w:rPr>
        <w:t>856 876,04 рублей</w:t>
      </w:r>
      <w:r>
        <w:rPr>
          <w:color w:val="0070C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11 "Заработная плата"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290"/>
        <w:gridCol w:w="1680"/>
        <w:gridCol w:w="1755"/>
        <w:gridCol w:w="166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 выплат в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color w:val="0070C0"/>
                <w:lang w:val="ru-RU" w:eastAsia="ru-RU"/>
              </w:rPr>
            </w:pPr>
            <w:r>
              <w:rPr>
                <w:b/>
                <w:color w:val="0070C0"/>
                <w:lang w:val="ru-RU" w:eastAsia="ru-RU"/>
              </w:rPr>
              <w:t>С учетом индекса - дефлятора на 2022 г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 =3 х 4 x 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Зарплата по штатному расписанию в месяц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 624,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07 498,0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ощрен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 624,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 624,8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ВСЕГО по 211 ст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58 122,92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Расчет расходов по подстатье 213 "Начисление на </w:t>
      </w:r>
      <w:r>
        <w:rPr/>
        <w:t>оплату труда"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290"/>
        <w:gridCol w:w="1680"/>
        <w:gridCol w:w="1755"/>
        <w:gridCol w:w="166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числения, %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color w:val="0070C0"/>
                <w:lang w:val="ru-RU" w:eastAsia="ru-RU"/>
              </w:rPr>
            </w:pPr>
            <w:r>
              <w:rPr>
                <w:b/>
                <w:color w:val="0070C0"/>
                <w:lang w:val="ru-RU" w:eastAsia="ru-RU"/>
              </w:rPr>
              <w:t>с учетом индекса - дефлятора на 2022 г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 =3 х 4 x 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658 122,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98 753,12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color w:val="0070C0"/>
          <w:sz w:val="28"/>
          <w:szCs w:val="28"/>
        </w:rPr>
        <w:t>По подразделу 0104 «Функционирование Правительства Россий</w:t>
        <w:softHyphen/>
        <w:t>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11 "Зара</w:t>
      </w:r>
      <w:r>
        <w:rPr/>
        <w:t>ботная плата"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45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70C0"/>
              </w:rPr>
              <w:t>Количество муниципальных служащих (штатных единиц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color w:val="0070C0"/>
              </w:rPr>
              <w:t>По муниципальным образованиям сельских советов с численностью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color w:val="0070C0"/>
              </w:rPr>
            </w:pPr>
            <w:r>
              <w:rPr>
                <w:color w:val="0070C0"/>
              </w:rPr>
              <w:t>от 5 до 10 тыс.</w:t>
            </w:r>
          </w:p>
          <w:p>
            <w:pPr>
              <w:pStyle w:val="Normal"/>
              <w:ind w:right="-5" w:hanging="0"/>
              <w:jc w:val="both"/>
              <w:rPr>
                <w:color w:val="0070C0"/>
              </w:rPr>
            </w:pPr>
            <w:r>
              <w:rPr>
                <w:color w:val="0070C0"/>
              </w:rPr>
              <w:t xml:space="preserve">(Щетинский сельсовет население на </w:t>
            </w:r>
            <w:r>
              <w:rPr>
                <w:color w:val="2E74B5"/>
              </w:rPr>
              <w:t>01.01.2021г. 5 941</w:t>
            </w:r>
            <w:r>
              <w:rPr>
                <w:color w:val="0070C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70C0"/>
          <w:sz w:val="28"/>
          <w:szCs w:val="28"/>
        </w:rPr>
        <w:t xml:space="preserve">В местном бюджет планируются расходы на содержание муниципальных служащих администрации поселения в сумме </w:t>
      </w:r>
      <w:r>
        <w:rPr>
          <w:b/>
          <w:color w:val="0070C0"/>
          <w:sz w:val="28"/>
          <w:szCs w:val="28"/>
        </w:rPr>
        <w:t>2 403 130,72 рублей</w:t>
      </w:r>
      <w:r>
        <w:rPr/>
        <w:t>.</w:t>
      </w:r>
    </w:p>
    <w:tbl>
      <w:tblPr>
        <w:tblW w:w="93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290"/>
        <w:gridCol w:w="1559"/>
        <w:gridCol w:w="1755"/>
        <w:gridCol w:w="1668"/>
      </w:tblGrid>
      <w:tr>
        <w:trPr>
          <w:trHeight w:val="10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 выплат в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color w:val="0070C0"/>
                <w:lang w:val="ru-RU" w:eastAsia="ru-RU"/>
              </w:rPr>
            </w:pPr>
            <w:r>
              <w:rPr>
                <w:b/>
                <w:color w:val="0070C0"/>
                <w:lang w:val="ru-RU" w:eastAsia="ru-RU"/>
              </w:rPr>
              <w:t>С учетом индекса - дефлятора на 2022 г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 =3 х 4 x 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Зарплата по штатному расписанию в месяц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3 894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606 736,5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атериальная помощь в соответствии с системой оплаты труд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9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9831,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емия по итогам год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9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9831,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вартальная преми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9915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9662,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Единовременная выплата к отпуску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9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9662,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ИТОГ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 845 722,5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/>
        <w:t>Расчет расходов по подстатье 213 "Начисление на оплату труда"</w:t>
      </w:r>
    </w:p>
    <w:tbl>
      <w:tblPr>
        <w:tblW w:w="94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431"/>
        <w:gridCol w:w="1479"/>
        <w:gridCol w:w="1755"/>
        <w:gridCol w:w="1668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Начислени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color w:val="0070C0"/>
                <w:lang w:val="ru-RU" w:eastAsia="ru-RU"/>
              </w:rPr>
            </w:pPr>
            <w:r>
              <w:rPr>
                <w:b/>
                <w:color w:val="0070C0"/>
                <w:lang w:val="ru-RU" w:eastAsia="ru-RU"/>
              </w:rPr>
              <w:t>с учетом индекса - дефлятора на 2022 г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 =3 х 4 x 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Зарплата начислена за го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845 722,5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57 408,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TextBodyIndent"/>
        <w:ind w:firstLine="567"/>
        <w:jc w:val="left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Подраздел 0113 «Другие общегосударственные вопросы»</w:t>
      </w:r>
    </w:p>
    <w:p>
      <w:pPr>
        <w:pStyle w:val="ConsPlusNormal"/>
        <w:widowControl/>
        <w:spacing w:before="240" w:after="0"/>
        <w:ind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асчет расходов по подстатье 221 «Услуги связи» (вид расхода 242) – 30,0 тыс. рублей.</w:t>
      </w:r>
    </w:p>
    <w:p>
      <w:pPr>
        <w:pStyle w:val="ConsPlusNormal"/>
        <w:widowControl/>
        <w:spacing w:before="240" w:after="0"/>
        <w:ind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567"/>
        <w:gridCol w:w="992"/>
        <w:gridCol w:w="992"/>
        <w:gridCol w:w="992"/>
        <w:gridCol w:w="993"/>
        <w:gridCol w:w="19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редняя плата в месяц (тыс. руб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 коэф. увели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редняя фактическая сумма в мес. (гр. 6 x гр. 7) x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довое абонентское обслуживание телефонной точ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Информационно-техническое обеспечение сети Интер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6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асчет расходов по подстатье 221 «Услуги связи» (вид расхода 244) – 8,0 тыс. рублей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992"/>
        <w:gridCol w:w="851"/>
        <w:gridCol w:w="1417"/>
        <w:gridCol w:w="15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тоимость (тыс. 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 гр. 3 x гр.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сходы в части административно-хозяйственного обеспе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.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Почтовые отправ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.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онв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,0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23 "Коммунальные услуги" - 100 тыс. рубле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810"/>
        <w:gridCol w:w="1350"/>
        <w:gridCol w:w="1485"/>
        <w:gridCol w:w="1465"/>
        <w:gridCol w:w="15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услу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 в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Тариф 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требление га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3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уб.м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4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,4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требление электроэнерг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3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Вт/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,5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25 "Услуги по содержанию имущества" – 500,0 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648"/>
        <w:gridCol w:w="851"/>
        <w:gridCol w:w="1276"/>
        <w:gridCol w:w="240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Вид расх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редняя стоимость </w:t>
              <w:br/>
              <w:t>(тыс. руб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  <w:br/>
              <w:t>гр. 3 x гр.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услуг по техническому обслуживанию, текущему ремонту вычислительной техники и оборудования (Заправка картриджей, оплата договоров по ремонту локально вычислительных сетей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ИТОГО В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оизводство тех. осмотра, техническое обслуживание газового оборудова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Техническое обслуживание проверка технического состояния транспортных средств (кол-во автомобилей 2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,0</w:t>
            </w:r>
          </w:p>
        </w:tc>
      </w:tr>
      <w:tr>
        <w:trPr>
          <w:trHeight w:val="3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Текущий ремонт автомобил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Расходы по оказании услуг эксплуатации, проверка дымо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Услуги по содержанию зданий в чистот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0,0</w:t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Услуги водител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на возмездное оказание услу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ИТОГО В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70,0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26 «Прочие услуги» - 904 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97"/>
        <w:gridCol w:w="993"/>
        <w:gridCol w:w="1134"/>
        <w:gridCol w:w="1275"/>
      </w:tblGrid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Вид рас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информационно-технических услуг, в том числе: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9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провождение и обновление налоговых программ, нормативно-справочных систем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провождение и обновление бухгалтерской программы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неисключительных (пользовательских) прав на программное обеспечение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провождение сайта Щетинского сельсовета в сети Интернет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казание консультационных и информационных услуг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Услуга по организации и проведение торгов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Изготовление и обслуживание сертификата ключа подписи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услуг по техническому обслуживанию, ремонту в части обеспечения безопасности 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ИТОГО 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69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на возмездное оказание услу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на подписку периодической литературы (газеты, журналы и др.)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22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на изготовление плакатов, стен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2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стоимости обучения на курсах повышения квалификации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на оказание нотариальных услуг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трахование имущества (в том числе гражданской ответственности владельцев транспортных средств)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счеты договорной це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оведение диспансеризации муниципальных служащ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Услуги сторо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татистические услу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убликация информацион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ИТОГО 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51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90 «Прочие расходы» (ВР831) – 10,0 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40"/>
        <w:gridCol w:w="1705"/>
        <w:gridCol w:w="17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сходы на исполнение судебных актов, предусматривающих обязательство Российской Федерации, субъекта Российской Федерации, муниципального образования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государственных (муниципальных) нужд и т.п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,0</w:t>
            </w:r>
          </w:p>
        </w:tc>
      </w:tr>
    </w:tbl>
    <w:p>
      <w:pPr>
        <w:pStyle w:val="ConsPlusNormal"/>
        <w:widowControl/>
        <w:spacing w:before="24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90 «Прочие расходы» (ВР851 - Уплата налога на имущество организаций и земельного налога) - 11,0 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160"/>
        <w:gridCol w:w="945"/>
        <w:gridCol w:w="2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редняя годовая стоимость О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тавка налога (%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умма (тыс. руб.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гр. 3 x гр. 4 / 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алог на имущ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54 54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,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391"/>
        <w:gridCol w:w="1417"/>
        <w:gridCol w:w="1890"/>
        <w:gridCol w:w="945"/>
        <w:gridCol w:w="187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лощадь земельного участк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дастровая 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 кв. 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адастровая стоимость земельного участк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р. 3 x гр. 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тавка</w:t>
              <w:br/>
              <w:t>налога</w:t>
              <w:br/>
              <w:t>(%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Сумма (тыс. руб.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р. 5 x гр. 6 / 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Земельный нало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0,6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3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суммы прочих налогов и сборов по подстатье 290 «Прочие расходы» (ВР 852) – 6,0 тыс. рубле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1275"/>
        <w:gridCol w:w="1418"/>
        <w:gridCol w:w="1417"/>
      </w:tblGrid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логовая б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тавка нало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Транспортный налог (ВАЗ 2123) Е 421 МК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Транспортный налог (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/>
              </w:rPr>
              <w:t>CEVROLET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, 212300-55) Н735М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на уплату иных платежей по подстатье 290 «Прочие расходы» (ВР 853) – 64,0 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705"/>
        <w:gridCol w:w="22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Членские взносы Содержание Ассоциации «Совет Муниципальных образований Кур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Уплата пеней, штраф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3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right="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Расчет расходов </w:t>
      </w:r>
      <w:bookmarkStart w:id="0" w:name="_Hlk24941883"/>
      <w:bookmarkEnd w:id="0"/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по ст. 310 "Увеличение стоимости основных средств" - 200,0 тыс. рублей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485"/>
        <w:gridCol w:w="1620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редняя стоим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ыб.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  <w:br/>
              <w:t>гр. 3 x гр.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компьютерной техники (24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мебели и хоз. Инвентаря (24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Расчет расходов по ст. </w:t>
      </w:r>
      <w:bookmarkStart w:id="1" w:name="_Hlk24941976"/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340 "Увеличение стоимости материальных запасов" </w:t>
      </w:r>
      <w:bookmarkEnd w:id="1"/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– 513,0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tbl>
      <w:tblPr>
        <w:tblW w:w="95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350"/>
        <w:gridCol w:w="1485"/>
        <w:gridCol w:w="94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Цена </w:t>
              <w:br/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гр. 4 x гр. 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хозяйственных товар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2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Приобретение канцелярских товаров, всего, в том числе: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апки-скоросшиват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апки-кор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апки-дел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уч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арандаш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кобы для степле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упак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арке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бума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а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книжной продукции и справочной официальной литерату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расходных материалов к оргтехни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Приобретение бензи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литр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3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зап. частей к автомобил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9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стройматериалов для ремо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Материальные запасы однократного применения </w:t>
            </w:r>
          </w:p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(На приобретение поздравительных открыток;</w:t>
            </w:r>
          </w:p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траурных корзинок, цветов для возложения на памятники)</w:t>
            </w:r>
          </w:p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13,0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62 "Пособия, компенсации и иные социальные выплаты гражданам" – 20,0 тыс. рублей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322"/>
        <w:gridCol w:w="15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/>
            </w:pPr>
            <w:r>
              <w:rPr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Ежемесячная денежная компенсация вдовам погибших военнослужащих в годы В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К празднику победы, годовщине Курской битве выплата денежной помощи УВ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Финансовая помощь афганцам в связи с годовщиной вывода советских войск из республики Афганистан, поздравительные открытк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Финансовые помощи малообеспеченным семьям (приобретение Новогодних подарков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Помощь многодетным матерям, для празднования дня матери (помощь матерям детей погибших в Чечн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Финансовая помощь ликвидаторам последствий аварии в Чернобыл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ИТ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70C0"/>
          <w:sz w:val="28"/>
          <w:szCs w:val="28"/>
        </w:rPr>
        <w:t>По данному подразделу учитываются расходы бюджета поселения: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color w:val="0070C0"/>
          <w:sz w:val="28"/>
          <w:szCs w:val="28"/>
          <w:highlight w:val="yellow"/>
        </w:rPr>
      </w:pPr>
      <w:r>
        <w:rPr>
          <w:color w:val="0070C0"/>
          <w:sz w:val="28"/>
          <w:szCs w:val="28"/>
        </w:rPr>
        <w:t xml:space="preserve">- на реализацию муниципальной программы </w:t>
      </w:r>
      <w:r>
        <w:rPr>
          <w:bCs/>
          <w:color w:val="0070C0"/>
          <w:sz w:val="28"/>
          <w:szCs w:val="28"/>
        </w:rPr>
        <w:t>«Управление муниципальным имуществом и земельными ресурсами Щетинского сельсовета Курского района Курской области»</w:t>
      </w:r>
    </w:p>
    <w:p>
      <w:pPr>
        <w:pStyle w:val="Normal"/>
        <w:widowControl w:val="false"/>
        <w:autoSpaceDE w:val="false"/>
        <w:ind w:firstLine="567"/>
        <w:jc w:val="both"/>
        <w:rPr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- </w:t>
      </w:r>
      <w:r>
        <w:rPr>
          <w:color w:val="0070C0"/>
          <w:sz w:val="28"/>
          <w:szCs w:val="28"/>
        </w:rPr>
        <w:t>мероприятия по проведению муниципальной политики в области имущественных и земельных</w:t>
      </w:r>
      <w:r>
        <w:rPr>
          <w:i/>
          <w:color w:val="0070C0"/>
          <w:sz w:val="28"/>
          <w:szCs w:val="28"/>
        </w:rPr>
        <w:t xml:space="preserve"> </w:t>
      </w:r>
      <w:r>
        <w:rPr>
          <w:rFonts w:eastAsia="Calibri"/>
          <w:color w:val="0070C0"/>
          <w:sz w:val="28"/>
          <w:szCs w:val="28"/>
          <w:lang w:eastAsia="en-US"/>
        </w:rPr>
        <w:t>отношений – 100,0 тыс. рублей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на реализацию муниципальной программы «Профилактика правонарушений» в муниципальном образовании «Щетинский сельсовет» Курского района Курской области.</w:t>
      </w:r>
      <w:r>
        <w:rPr>
          <w:rFonts w:eastAsia="Calibri"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Реализация мероприятий, направленных на обеспечение правопорядка на территории муниципального образования. На 2022 год запланированы средства в сумме 2,0 тыс. рублей.</w:t>
      </w:r>
      <w:r>
        <w:br w:type="page"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аздел 0300 «Национальная безопасность</w:t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>и правоохранительная деятельность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Подраздел 0309 «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Расчет расходов по подстатье 226 "Прочие услуги" –308,5 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080"/>
        <w:gridCol w:w="16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Услуги по выполнению обязанностей по предупреждению и ликвидации последствий чрезвычайных ситуаций в границах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8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1"/>
              <w:ind w:right="1" w:hanging="0"/>
              <w:rPr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проведение мероприятий по предупреждению катастроф и оперативное принятие первоочередных мер по ликвидации последствий аварий и катастро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оплату научно-исследовательских и опытно-конструкторских работ, проводимых в целях обеспечения работ специального 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проведение мероприятий по обследованию потенциально опасных объект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стоимости обу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</w:tbl>
    <w:p>
      <w:pPr>
        <w:pStyle w:val="TextBodyIndent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одраздел 0310 «Обеспечение противопожарной безопасно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ям 225 «работы, услуги по содержанию имущества», 226 "Прочие услуги", 310 "Увеличение стоимости основных средств"- 19,0 тыс. рублей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080"/>
        <w:gridCol w:w="16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Техническое обслуживание, наладка эксплуатации пожарной сигнал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2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проведение мероприятий по предупреждению и обеспечению противопожарной безопас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9,0</w:t>
            </w:r>
          </w:p>
        </w:tc>
      </w:tr>
    </w:tbl>
    <w:p>
      <w:pPr>
        <w:pStyle w:val="Normal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одраздел 0409 «Дорожное хозяйство (дорожные фонды)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ям 225 "Услуги по содержанию имущества"- 55 153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080"/>
        <w:gridCol w:w="16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негоуборочные 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5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5,2</w:t>
            </w:r>
          </w:p>
        </w:tc>
      </w:tr>
    </w:tbl>
    <w:p>
      <w:pPr>
        <w:pStyle w:val="Normal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одраздел 0412 «Другие вопросы в области национальной экономик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ям 340 "Увеличение стоимости материальных запасов» - 60,0 тыс. рублей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080"/>
        <w:gridCol w:w="16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ламп для уличного осве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4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0,0</w:t>
            </w:r>
          </w:p>
        </w:tc>
      </w:tr>
    </w:tbl>
    <w:p>
      <w:pPr>
        <w:pStyle w:val="Normal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" w:hanging="0"/>
        <w:jc w:val="center"/>
        <w:rPr/>
      </w:pPr>
      <w:r>
        <w:rPr>
          <w:b/>
          <w:color w:val="0070C0"/>
          <w:sz w:val="28"/>
          <w:szCs w:val="28"/>
        </w:rPr>
        <w:t>Раздел 0500 «Жилищно-коммунальное хозяйство»</w:t>
      </w:r>
    </w:p>
    <w:p>
      <w:pPr>
        <w:pStyle w:val="Normal"/>
        <w:spacing w:lineRule="auto" w:line="276"/>
        <w:ind w:right="-20" w:firstLine="567"/>
        <w:rPr/>
      </w:pPr>
      <w:r>
        <w:rPr>
          <w:b/>
          <w:i/>
          <w:color w:val="0070C0"/>
          <w:sz w:val="28"/>
          <w:szCs w:val="28"/>
        </w:rPr>
        <w:t>Подраздел 0501 «Жилищное хозяйство»</w:t>
      </w:r>
    </w:p>
    <w:p>
      <w:pPr>
        <w:pStyle w:val="Normal"/>
        <w:spacing w:lineRule="auto" w:line="276"/>
        <w:ind w:right="-20"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 данному подразделу учитываются расходы бюджета поселения на реализацию мероприятий по капитальному ремонту муниципального жилищного фонда в объеме 50,0 тыс. рублей.</w:t>
      </w:r>
    </w:p>
    <w:p>
      <w:pPr>
        <w:pStyle w:val="Normal"/>
        <w:spacing w:lineRule="auto" w:line="276"/>
        <w:ind w:right="-20" w:firstLine="567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spacing w:lineRule="auto" w:line="276"/>
        <w:ind w:right="-20" w:firstLine="567"/>
        <w:rPr/>
      </w:pPr>
      <w:r>
        <w:rPr>
          <w:b/>
          <w:i/>
          <w:color w:val="0070C0"/>
          <w:sz w:val="28"/>
          <w:szCs w:val="28"/>
        </w:rPr>
        <w:t>Подраздел 0503 «Благоустройство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70C0"/>
          <w:sz w:val="28"/>
          <w:szCs w:val="28"/>
        </w:rPr>
        <w:t>По данному подразделу учитываются расходы бюджета поселения на реализацию:</w:t>
      </w:r>
    </w:p>
    <w:p>
      <w:pPr>
        <w:pStyle w:val="Normal"/>
        <w:autoSpaceDE w:val="false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- муниципальной программы </w:t>
      </w:r>
      <w:r>
        <w:rPr>
          <w:bCs/>
          <w:color w:val="0070C0"/>
          <w:sz w:val="28"/>
          <w:szCs w:val="28"/>
        </w:rPr>
        <w:t xml:space="preserve">«Обеспечение доступным и комфортным жильем и коммунальными услугами граждан в Щетинском сельсовете Курского района Курской области» - </w:t>
      </w:r>
      <w:r>
        <w:rPr>
          <w:color w:val="0070C0"/>
          <w:sz w:val="28"/>
          <w:szCs w:val="28"/>
        </w:rPr>
        <w:t xml:space="preserve">мероприятия по благоустройству </w:t>
      </w:r>
      <w:bookmarkStart w:id="2" w:name="_Hlk24942412"/>
      <w:r>
        <w:rPr>
          <w:color w:val="0070C0"/>
          <w:sz w:val="28"/>
          <w:szCs w:val="28"/>
        </w:rPr>
        <w:t>в объеме 4 000,0 тыс. рублей</w:t>
      </w:r>
      <w:bookmarkEnd w:id="2"/>
      <w:r>
        <w:rPr>
          <w:color w:val="0070C0"/>
          <w:sz w:val="28"/>
          <w:szCs w:val="28"/>
        </w:rPr>
        <w:t xml:space="preserve"> и мероприятия по организации ритуальных услуг и содержанию мест захоронения в объеме 1 200,0 тыс. рублей;</w:t>
      </w:r>
    </w:p>
    <w:p>
      <w:pPr>
        <w:pStyle w:val="Normal"/>
        <w:autoSpaceDE w:val="false"/>
        <w:ind w:firstLine="567"/>
        <w:jc w:val="both"/>
        <w:rPr>
          <w:bCs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муниципальной программы «</w:t>
      </w:r>
      <w:r>
        <w:rPr>
          <w:bCs/>
          <w:color w:val="0070C0"/>
          <w:sz w:val="28"/>
          <w:szCs w:val="28"/>
        </w:rPr>
        <w:t>Формирование современной городской среды на территории муниципального образования «Щетинский сельсовет» Курского района Курской области». Планируется в сумме 2 384 862 (из них 250 тыс.- С5550) рублей</w:t>
      </w:r>
      <w:r>
        <w:rPr>
          <w:color w:val="0070C0"/>
          <w:sz w:val="28"/>
          <w:szCs w:val="28"/>
        </w:rPr>
        <w:t xml:space="preserve"> на выполнение следующих мероприятий:</w:t>
      </w:r>
    </w:p>
    <w:p>
      <w:pPr>
        <w:pStyle w:val="ConsNormal1"/>
        <w:widowControl/>
        <w:ind w:firstLine="567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- благоустройство муниципальных территорий общего пользования.</w:t>
      </w:r>
    </w:p>
    <w:p>
      <w:pPr>
        <w:pStyle w:val="ConsNormal1"/>
        <w:widowControl/>
        <w:ind w:firstLine="709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ConsNormal1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аздел 1000 «Социальная политика».</w:t>
      </w:r>
    </w:p>
    <w:p>
      <w:pPr>
        <w:pStyle w:val="ConsNormal1"/>
        <w:widowControl/>
        <w:ind w:firstLine="709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Подраздел 1001 «Пенсионное обеспечение».</w:t>
      </w:r>
    </w:p>
    <w:p>
      <w:pPr>
        <w:pStyle w:val="Normal"/>
        <w:ind w:firstLine="709"/>
        <w:jc w:val="both"/>
        <w:rPr/>
      </w:pPr>
      <w:r>
        <w:rPr>
          <w:color w:val="0070C0"/>
          <w:sz w:val="28"/>
          <w:szCs w:val="28"/>
        </w:rPr>
        <w:t>По данному подразделу предусмотрены расходы на доплаты к муниципальным пенсиям и пенсиям за выслугу лет лицам, замещавшим муниципальные должности муниципальной службы Щетинского сельсовета Курского района Курской области, в рамках муниципальной программы «Социальная поддержка граждан»</w:t>
      </w:r>
      <w:r>
        <w:rPr>
          <w:rFonts w:eastAsia="Arial Unicode MS"/>
          <w:bCs/>
          <w:color w:val="0070C0"/>
          <w:sz w:val="28"/>
          <w:szCs w:val="28"/>
        </w:rPr>
        <w:t xml:space="preserve">, в сумме 327 507,12 рублей, объем которых предусмотрен исходя из установленного размера пенсии и количества получателей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*24269,26*12 месяцев = 291 231,12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*3023,00*12 месяцев= 36 276,00</w:t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Раздел 1100 «</w:t>
      </w:r>
      <w:r>
        <w:rPr>
          <w:b/>
          <w:color w:val="0070C0"/>
          <w:sz w:val="28"/>
          <w:szCs w:val="28"/>
        </w:rPr>
        <w:t>Физическая культура и спорт».</w:t>
      </w:r>
    </w:p>
    <w:p>
      <w:pPr>
        <w:pStyle w:val="Normal"/>
        <w:ind w:firstLine="709"/>
        <w:jc w:val="both"/>
        <w:rPr/>
      </w:pPr>
      <w:r>
        <w:rPr>
          <w:b/>
          <w:i/>
          <w:color w:val="0070C0"/>
          <w:sz w:val="28"/>
          <w:szCs w:val="28"/>
        </w:rPr>
        <w:t>Подраздел 1102 «Массовый спорт».</w:t>
      </w:r>
    </w:p>
    <w:p>
      <w:pPr>
        <w:pStyle w:val="Normal"/>
        <w:shd w:fill="FFFFFF" w:val="clear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 данному направлению расходов отражаются расходы муниципального образования на реализацию следующих мероприятий:</w:t>
      </w:r>
    </w:p>
    <w:p>
      <w:pPr>
        <w:pStyle w:val="Normal"/>
        <w:shd w:fill="FFFFFF" w:val="clear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обеспечение организации и проведения физкультурных и массовых спортивны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70C0"/>
          <w:sz w:val="28"/>
          <w:szCs w:val="28"/>
        </w:rPr>
        <w:t>- мероприятия по привлечению населения к занятиям физической культурой и массовым спорто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70C0"/>
        </w:rPr>
      </w:pPr>
      <w:r>
        <w:rPr>
          <w:color w:val="0070C0"/>
          <w:sz w:val="28"/>
          <w:szCs w:val="28"/>
        </w:rPr>
        <w:t>По данному подразделу в соответствии с полномочиями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планируются расходы в сумме 10,0 тыс. рублей,</w:t>
      </w:r>
      <w:r>
        <w:rPr>
          <w:rFonts w:eastAsia="Arial Unicode MS"/>
          <w:color w:val="0070C0"/>
          <w:sz w:val="28"/>
          <w:szCs w:val="28"/>
        </w:rPr>
        <w:t xml:space="preserve"> в соответствии с муниципальной программой </w:t>
      </w:r>
      <w:r>
        <w:rPr>
          <w:bCs/>
          <w:color w:val="0070C0"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»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70C0"/>
          <w:sz w:val="28"/>
          <w:szCs w:val="28"/>
        </w:rPr>
        <w:t>Заместитель Главы по финансам и экономике</w:t>
        <w:tab/>
        <w:tab/>
        <w:tab/>
        <w:t xml:space="preserve">     О.В. Дромашко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6:16:00Z</dcterms:created>
  <dc:creator>Зиновьева</dc:creator>
  <dc:description/>
  <cp:keywords/>
  <dc:language>en-US</dc:language>
  <cp:lastModifiedBy>Шахова</cp:lastModifiedBy>
  <cp:lastPrinted>2021-11-10T09:46:00Z</cp:lastPrinted>
  <dcterms:modified xsi:type="dcterms:W3CDTF">2021-11-10T06:49:00Z</dcterms:modified>
  <cp:revision>125</cp:revision>
  <dc:subject/>
  <dc:title>"Советник бухгалтера бюджетной сферы", 2008, N 3</dc:title>
</cp:coreProperties>
</file>