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Социальная поддержка граждан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Щетинском сельсовете Курского района</w:t>
      </w:r>
      <w:r>
        <w:rPr>
          <w:rFonts w:cs="Times New Roman" w:ascii="Times New Roman" w:hAnsi="Times New Roman"/>
          <w:b/>
          <w:sz w:val="28"/>
          <w:szCs w:val="28"/>
        </w:rPr>
        <w:t>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Социальная поддержка граждан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11.2020. № 12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4 году было предусмотрено 619 295,2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616 895,88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редоставлению мер социальной поддержки отдельным категориям граждан за счет средств местного бюджета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1117"/>
        <w:gridCol w:w="1401"/>
        <w:gridCol w:w="967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Социальная поддержка гражда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Щетинском сельсовете Курского района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19,2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16,8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,2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6,8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,2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6,8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С14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,2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6,8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Социальная поддержка гражда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Щетинском сельсовете Курского района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19,2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16,89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6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,2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6,89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6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19,2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16,89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6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,2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6,89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6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Социальная поддержка 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оциальная поддержка 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Социальная поддержка 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b/>
          <w:bCs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9,295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6,896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,295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6,896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9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9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5-02-10T10:13:00Z</cp:lastPrinted>
  <dcterms:modified xsi:type="dcterms:W3CDTF">2025-02-10T07:13:00Z</dcterms:modified>
  <cp:revision>30</cp:revision>
  <dc:subject/>
  <dc:title/>
</cp:coreProperties>
</file>