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Профилактика правонарушений» в муниципальном образовании «Щетинский сельсовет» Курского района Курской области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» в муниципальном образовании «Щетинский сельсовет» Курского района Курской области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3 декабря 2020 г. № 13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3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3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бщество с ограниченной ответственностью "Центр рекламы "Лоцман"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838"/>
        <w:gridCol w:w="1677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1171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авопорядка на территории муниципального образования «Щетинский сельсовет»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zCs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карманные календари; плакаты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а правонарушений» в муниципальном образовании «Щетинс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Профилактика правонарушений» в муниципальном образовании «Щетинский сельсовет» 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» в муниципальном образовании «Щетинский сельсовет»  Курского района Курской области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09:43:00Z</cp:lastPrinted>
  <dcterms:modified xsi:type="dcterms:W3CDTF">2025-02-10T06:43:00Z</dcterms:modified>
  <cp:revision>37</cp:revision>
  <dc:subject/>
  <dc:title/>
</cp:coreProperties>
</file>