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реализации муниципальной програм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7 марта 2020 г. № 52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4 году было предусмотрено 10 040 000,00 руб. Финансовое обеспечение мероприятий осуществлялось за счет средств местного бюджета муниципального образования «Щетинский сельсовет» Курского района Курской области и бюджет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5г. выполнены мероприятия на общую сумму 9 959 647,71 руб., в том числ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благоустройству территории населенных пунктов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 совершенствованию, техническому обслуживанию сетей наружного освещения, уличное освещение населенных пунктов Щетинского сельсовета Курского района Курской области. Данные мероприятия выполнены с привлечением организаций- обособленное подразделение "АтомЭнергоСбыт" Курск, ПАО «Россети Центр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приобретению песка для детских площадок, демонтаж и устройство мусорных контейнерных площадок и проездов к ним, приобретению контейнеров ТБО, материальных хозяйственных товаров, уличных светильников, ремонт, приобретение и установка детских и спортивных площадок, приобретение и установка скамеек, благоустройство пешеходной зоны на ул.Цветочная в п. Юбилейный. Данные мероприятия выполнены с привлечением ООО "СтройЛюкс", ИП Лазарян Арман Айкович, Индивидуальный преприниматель Боголюбов Евгений Юрьевич,, ООО «Экспресс», ИП Бреев К.Н., ООО «КЗС», ООО «Статус», ООО «Руметалл», ИП Должиков Сергей Викторович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спиливанию аварийно-опасных деревьев. Данные мероприятия выполнены с привлечением ИП Брусницын Андрей Александрович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вывозу ТКО. Данные мероприятия выполнены с привлечением АО «САБ по уборке г. Курска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разработке проектно-сметной документации, проведению проверки сметной документации, технический надзор. Данные мероприятия выполнены с привлечением организаций- АУКО "ОБЛГОСЭКСПЕРТИЗА", ООО "Курск Проект Строй"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роприятия по организации ритуальных услуг и содержанию мест захоронения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содержанию общественных кладбищ. Данные мероприятия выполнены с привлечением организаций- ООО МПП "ЗЕМЛЕМЕР" ИП Лазарян Арман Айкович, ООО "Экспресс", АО «САБ по уборке г. Курска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4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255"/>
        <w:gridCol w:w="1252"/>
        <w:gridCol w:w="1121"/>
        <w:gridCol w:w="970"/>
      </w:tblGrid>
      <w:tr>
        <w:trPr/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>«Обеспечение доступным и комфортным жильем и коммунальными услугами граждан в Щетинском сельсовете Курского района Курской обла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 04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 959,64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 04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 959,64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существление мероприятий по благоустройству территории населенных пунктов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 540,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 464,08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благоустройств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1 С14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73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715,4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благоустройств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7 3 01 С14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81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748,64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Основное мероприятие «Организация ритуальных услуг и содержание мест захоронения»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50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 495,5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С14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2 С14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50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95,5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2 526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Основное мероприятие </w:t>
            </w: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lang w:eastAsia="fa-IR" w:bidi="fa-IR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закупке контейнеров для раздельного накопления твердых коммунальных отходов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2 526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sz w:val="20"/>
              </w:rPr>
              <w:t>закупке контейнеров для раздельного накопления твердых коммунальных отход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G2 526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>«Обеспечение доступным и комфортным жильем и коммунальными услугами граждан в Щетинском сельсовете Курского района Курской области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 04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 959,64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,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 04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 959,64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 04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 959,64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,2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 04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 959,64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2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38"/>
        <w:gridCol w:w="1712"/>
        <w:gridCol w:w="1730"/>
        <w:gridCol w:w="1333"/>
        <w:gridCol w:w="1400"/>
        <w:gridCol w:w="3147"/>
        <w:gridCol w:w="3006"/>
        <w:gridCol w:w="1405"/>
      </w:tblGrid>
      <w:tr>
        <w:trPr>
          <w:trHeight w:val="773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уществление мероприятий по благоустройству территории населенных пункт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55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3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населенных пунктов поселения детским игровым оборудованием;</w:t>
            </w:r>
          </w:p>
          <w:p>
            <w:pPr>
              <w:pStyle w:val="Normal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ных пунктов уличным освещением;</w:t>
            </w:r>
          </w:p>
          <w:p>
            <w:pPr>
              <w:pStyle w:val="Normal"/>
              <w:spacing w:before="0" w:after="200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обстановки и создание среды, комфортной для проживания жителей поселения, за счет привлечения жителей поселения и предприятий, расположенных на территории сельсовета к работам по благоустройству, опиливания аварийно-опасных деревье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населенных пунктов поселения детским игровым оборудованием;</w:t>
            </w:r>
          </w:p>
          <w:p>
            <w:pPr>
              <w:pStyle w:val="Normal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ных пунктов уличным освещение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обстановки и создание среды, комфортной для проживания жителей поселения, за счет привлечения жителей поселения и предприятий, расположенных на территории сельсовета к работам по благоустройству, опиливания аварийно-опасных деревье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ое мероприятие «Организация ритуальных услуг и содержание мест захоронения» 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С145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лучшение санитарного и эстетического вида территории поселения;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лучшение санитарного и эстетического вида территории поселения;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2 5269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ое мероприятие «Мероприятия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упке контейнеров для раздельного накопления твердых коммунальных отход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» 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2 5269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е контейнеров для раздельного накопления твердых коммунальных отход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ных пунктов контейнерами для раздельного накопления ТКО (100%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ных пунктов контейнерами для раздельного накопления ТКО (100%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осуществляется оказание муниципальных услуг муниципальными учреждениями.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4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>
          <w:i/>
          <w:i/>
        </w:rPr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 040,000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 959,647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 040,000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9 959,647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0,99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0,99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5-02-10T13:11:00Z</cp:lastPrinted>
  <dcterms:modified xsi:type="dcterms:W3CDTF">2025-02-10T10:11:00Z</dcterms:modified>
  <cp:revision>116</cp:revision>
  <dc:subject/>
  <dc:title/>
</cp:coreProperties>
</file>