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>»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</w:r>
      <w:r>
        <w:rPr>
          <w:rStyle w:val="FontStyle1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27.03.2020г. № 5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4 году было предусмотрено 45 000,00 руб. Финансовое обеспечение мероприятий осуществлялось за счет средств бюджета муниципального образования «Щетинский сельсовет» Курского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5г. выполнены мероприятия на общую сумму 45 000,0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</w:r>
      <w:r>
        <w:rPr>
          <w:rFonts w:cs="Times New Roman" w:ascii="Times New Roman" w:hAnsi="Times New Roman"/>
          <w:sz w:val="28"/>
          <w:szCs w:val="28"/>
        </w:rPr>
        <w:t>. Данные мероприятия выполнены с привлечением ИП Мещеряков Виктор Викторович, ИП Руденко Александр Викторович, ИП Михайлов Александр Сергеевич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4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5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837"/>
        <w:gridCol w:w="838"/>
        <w:gridCol w:w="840"/>
        <w:gridCol w:w="1114"/>
        <w:gridCol w:w="970"/>
      </w:tblGrid>
      <w:tr>
        <w:trPr/>
        <w:tc>
          <w:tcPr>
            <w:tcW w:w="1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, план на 1 января отчетного год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lang w:eastAsia="ar-SA"/>
              </w:rPr>
              <w:t xml:space="preserve">Повышение эффективност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ar-SA"/>
              </w:rPr>
      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С14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4117"/>
        <w:gridCol w:w="3594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lang w:eastAsia="ar-SA"/>
              </w:rPr>
              <w:t xml:space="preserve">Повышение эффективност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ar-SA"/>
              </w:rPr>
      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5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5,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5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5,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89"/>
        <w:gridCol w:w="2521"/>
        <w:gridCol w:w="2161"/>
        <w:gridCol w:w="1385"/>
        <w:gridCol w:w="1461"/>
        <w:gridCol w:w="2161"/>
        <w:gridCol w:w="2240"/>
        <w:gridCol w:w="1753"/>
      </w:tblGrid>
      <w:tr>
        <w:trPr>
          <w:trHeight w:val="773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0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  <w:t xml:space="preserve">увеличение удельного веса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численности молодых людей в возрасте от 14 до 30 лет, участвующих в общественной деятельности в общем количестве молодежи Щетинского сельсовета Курского района Курской области в возрасте от 14 до 30 л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10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  <w:t xml:space="preserve">увеличение удельного веса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численности молодых людей в возрасте от 14 до 30 лет, участвующих в общественной деятельности в общем количестве молодежи Щетинского сельсовета Курского района Курской области в возрасте от 14 до 30 л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10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4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4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5-02-10T09:38:00Z</cp:lastPrinted>
  <dcterms:modified xsi:type="dcterms:W3CDTF">2025-02-10T06:38:00Z</dcterms:modified>
  <cp:revision>38</cp:revision>
  <dc:subject/>
  <dc:title/>
</cp:coreProperties>
</file>