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127 5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127 500,00 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технических планов на объекты недвижимого имущества муниципальной собствен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подготовке межевых планов в отношении земельных участ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ОО «Курская служба недвижимости», ООО МПП «ЗЕМЛЕМЕР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1671"/>
        <w:gridCol w:w="976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имуществен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земель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 2 01 С14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7,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7,5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технический план на объекты недвижимости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межевые планы на земельные участ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7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10:18:00Z</cp:lastPrinted>
  <dcterms:modified xsi:type="dcterms:W3CDTF">2025-02-10T07:18:00Z</dcterms:modified>
  <cp:revision>34</cp:revision>
  <dc:subject/>
  <dc:title/>
</cp:coreProperties>
</file>