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1 139 5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638 805,67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гражданской обороны, защиты населения и территорий от чрезвычайных ситуаций,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физического лица Зиновьевой Надежды Павлов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первичных мер пожарной безопасности в границах населенных пунктов муниципального образования, а имен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обслуживание (ТО)- систем пожарной сигнализации и оповещения людей о пожаре в помещениях Щетинского сельсовета с привлечением ИП Курасов Александр Анатол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ытание пожарных гидрантов наружного противопожарного водопровода, с привлечением организаций КОО ВДП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рукав РПК, огнетушитель порошковый, рукав всасывающий гофрир.кл."В", рукав напорно-всасывающий гофрир.кл."В", с привлечением организации ООО «Центр-Пирант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(монтаж) пожарного гидранта на сети водоснабжения, находящегося по адресу: п. Лазурный, д. Муравлево, п. Искр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. Юбилейный, с привлечением организаций МУП ЖКХ «Родник» (Аванс 30%).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114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9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,8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,3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,3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,3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3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беспечению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С14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139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8,8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9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,8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6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3,33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,7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,33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,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5,47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,2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7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,2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2409"/>
        <w:gridCol w:w="2080"/>
        <w:gridCol w:w="1332"/>
        <w:gridCol w:w="1401"/>
        <w:gridCol w:w="1998"/>
        <w:gridCol w:w="2072"/>
        <w:gridCol w:w="2441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ждения и оповещения населения в чрезвычайных ситуациях природного и техногенного характера на территории Щетинского сельсовета Курского района Кур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безопасности населения и территорий Щетин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ечен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на 60,0 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состояния противопожарного оборудования; повышение защищенности учреждений социальной сферы от пожа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7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,2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6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3,333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3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5,472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39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8,80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56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56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11:52:00Z</cp:lastPrinted>
  <dcterms:modified xsi:type="dcterms:W3CDTF">2025-02-10T08:52:00Z</dcterms:modified>
  <cp:revision>52</cp:revision>
  <dc:subject/>
  <dc:title/>
</cp:coreProperties>
</file>