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4.01.2020г. №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4 году было предусмотрено 0,0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5г. выполнены мероприятия на общую сумму 0,00 руб.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837"/>
        <w:gridCol w:w="838"/>
        <w:gridCol w:w="840"/>
        <w:gridCol w:w="1114"/>
        <w:gridCol w:w="970"/>
      </w:tblGrid>
      <w:tr>
        <w:trPr/>
        <w:tc>
          <w:tcPr>
            <w:tcW w:w="1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Комплексное развитие сельских территорий Щетинского сельсовета Курского района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0"/>
              </w:rPr>
              <w:t>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Благоустройство сельских территорий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Обустройство площадок накопления твердых коммунальных отходов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57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</w:t>
            </w:r>
            <w:r>
              <w:rPr>
                <w:rFonts w:cs="Times New Roman" w:ascii="Times New Roman" w:hAnsi="Times New Roman"/>
                <w:sz w:val="20"/>
              </w:rPr>
              <w:t>беспечению комплексного развития сельских территор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 1 07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57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Комплексное развитие сельских территорий Щетинского сельсовета Курского района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0"/>
              </w:rPr>
              <w:t>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Благоустройство сельских территорий"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1"/>
        <w:gridCol w:w="2161"/>
        <w:gridCol w:w="1385"/>
        <w:gridCol w:w="1461"/>
        <w:gridCol w:w="2161"/>
        <w:gridCol w:w="1957"/>
        <w:gridCol w:w="2036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Благоустройство сельских территорий"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Обустройство площадок накопления твердых коммунальных отходов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6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ечению комплексного развития сельских территор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величение количества площадок накопления твердых коммунальных отходов к 2024 году на 8 ед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величение количества площадок накопления твердых коммунальных отходов к 2025 году на 8 ед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ой области</w:t>
      </w:r>
      <w:r>
        <w:rPr>
          <w:rFonts w:cs="Times New Roman" w:ascii="Times New Roman" w:hAnsi="Times New Roman"/>
          <w:sz w:val="24"/>
          <w:szCs w:val="24"/>
        </w:rPr>
        <w:t>»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4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Благоустройство сельских территорий"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Город Ижевск"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Благоустройство сельских территорий"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5-02-10T09:26:00Z</cp:lastPrinted>
  <dcterms:modified xsi:type="dcterms:W3CDTF">2025-02-10T06:26:00Z</dcterms:modified>
  <cp:revision>30</cp:revision>
  <dc:subject/>
  <dc:title/>
</cp:coreProperties>
</file>