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еализации муниципальной программы </w:t>
      </w:r>
      <w:bookmarkStart w:id="0" w:name="_Hlk535222398"/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современной городской среды на территории муниципального образования «Щетинский сельсовет» Курского района Курской области»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современ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Щетинский сельсовет» Ку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1 декабря 2017 г. № 18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4 году было предусмотрено 2 939 924,40 руб. Финансовое обеспечение мероприятий осуществлялось за счет средств федерального бюджета, областного бюджета и местного бюдже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2 939 924,4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благоустройству общественных территорий населенных пунктов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организации ООО "НЕОДИЗАЙН ПЛЮС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255"/>
        <w:gridCol w:w="1114"/>
        <w:gridCol w:w="1258"/>
        <w:gridCol w:w="970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9,9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9,9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9,9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9,9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F2</w:t>
            </w:r>
            <w:r>
              <w:rPr>
                <w:rFonts w:cs="Times New Roman" w:ascii="Times New Roman" w:hAnsi="Times New Roman"/>
                <w:b/>
                <w:sz w:val="20"/>
              </w:rPr>
              <w:t>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 972,2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 972,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972,2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972,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Реализация регионального проекта «Формирование комфортной городской среды за счет средств муниципального образован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67,6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67,68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С55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формирования современной городской среды за счет средств муниципального обра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sz w:val="20"/>
              </w:rPr>
              <w:t>01С55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7,6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7,68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9,9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9,9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1 003,6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1 003,6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1 849,5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1 849,5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86,7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86,7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9,9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9,92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1 003,6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1 003,62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1 849,5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1 849,53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86,7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86,76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17"/>
        <w:gridCol w:w="1648"/>
        <w:gridCol w:w="1687"/>
        <w:gridCol w:w="1332"/>
        <w:gridCol w:w="1401"/>
        <w:gridCol w:w="3317"/>
        <w:gridCol w:w="2962"/>
        <w:gridCol w:w="210"/>
        <w:gridCol w:w="1197"/>
      </w:tblGrid>
      <w:tr>
        <w:trPr>
          <w:trHeight w:val="773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F2</w:t>
            </w:r>
            <w:r>
              <w:rPr>
                <w:rFonts w:cs="Times New Roman" w:ascii="Times New Roman" w:hAnsi="Times New Roman"/>
                <w:b/>
                <w:sz w:val="20"/>
              </w:rPr>
              <w:t>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</w:tr>
      <w:tr>
        <w:trPr>
          <w:trHeight w:val="5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еализация регионального проекта «Формирование комфортной городской среды за счет средств муниципального образования»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55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 за счет средств муниципально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>
          <w:i/>
          <w:i/>
        </w:rPr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3046"/>
        <w:gridCol w:w="1163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9,924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9,924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9,924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9,924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5-02-10T10:58:00Z</cp:lastPrinted>
  <dcterms:modified xsi:type="dcterms:W3CDTF">2025-02-10T07:58:00Z</dcterms:modified>
  <cp:revision>65</cp:revision>
  <dc:subject/>
  <dc:title/>
</cp:coreProperties>
</file>