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45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44 95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ИП Мещеряков Виктор Викторович, ИП Руденко Виктор Дмитриевич, ИП Арсенян Гурген Арсенович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117"/>
        <w:gridCol w:w="3594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,9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9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,9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9,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2240"/>
        <w:gridCol w:w="1753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5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4-02-26T11:30:00Z</cp:lastPrinted>
  <dcterms:modified xsi:type="dcterms:W3CDTF">2024-02-26T08:31:00Z</dcterms:modified>
  <cp:revision>37</cp:revision>
  <dc:subject/>
  <dc:title/>
</cp:coreProperties>
</file>