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г. № 1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6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59 357,64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мероприятий в области энергосбере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ИП Гурулев Александр Алексеевич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1114"/>
        <w:gridCol w:w="1255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3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существление мероприятий в области энергосбереже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С14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3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35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,9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 Осуществление мероприятий в области энергосбережения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на уличное освещение, до 3,0 %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потребления всех видов ресурс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5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4-02-26T11:31:00Z</cp:lastPrinted>
  <dcterms:modified xsi:type="dcterms:W3CDTF">2024-02-26T08:31:00Z</dcterms:modified>
  <cp:revision>36</cp:revision>
  <dc:subject/>
  <dc:title/>
</cp:coreProperties>
</file>