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bookmarkStart w:id="0" w:name="_Hlk535222398"/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инский сельсовет»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2 995 000,00 руб. Финансовое обеспечение мероприятий осуществлялось за счет средств федерального бюджета, областного бюджета и местного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2 995 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общественных территорий населенных пунктов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ООО "Проф Строй Монтаж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114"/>
        <w:gridCol w:w="1258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157,8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157,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57,8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57,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37,1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37,1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С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</w:rPr>
              <w:t>01С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,1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,1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,1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,1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25,6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25,6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96,1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96,19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,1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,13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25,6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2 025,66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96,1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0"/>
                <w:lang w:eastAsia="ar-SA"/>
              </w:rPr>
              <w:t>96,19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17"/>
        <w:gridCol w:w="1648"/>
        <w:gridCol w:w="1687"/>
        <w:gridCol w:w="1332"/>
        <w:gridCol w:w="1401"/>
        <w:gridCol w:w="3317"/>
        <w:gridCol w:w="2962"/>
        <w:gridCol w:w="210"/>
        <w:gridCol w:w="1197"/>
      </w:tblGrid>
      <w:tr>
        <w:trPr>
          <w:trHeight w:val="773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046"/>
        <w:gridCol w:w="1163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95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46:00Z</cp:lastPrinted>
  <dcterms:modified xsi:type="dcterms:W3CDTF">2024-02-26T08:43:00Z</dcterms:modified>
  <cp:revision>61</cp:revision>
  <dc:subject/>
  <dc:title/>
</cp:coreProperties>
</file>