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1 003 5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972 528,04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физического лица Зиновьевой Надежды Павлов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, а имен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бслуживание (ТО)- систем пожарной сигнализации и оповещения людей о пожаре в помещениях Щетинского сельсовета с привлечением ИП Курасов Александр Анатол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и испытание пожарных гидрантов на сети водоснабжения, вблизи водонапорной башни, с привлечением организаций МУП ЖКХ «Родник», КОО ВДП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ожарных дымовых автономных извещателей, с привлечением организации ООО «Центр-Пирант»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114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3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,5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,8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,8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,8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6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6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беспечению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С14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6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003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72,5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3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,5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5,85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,6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,85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,6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7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6,67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67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2409"/>
        <w:gridCol w:w="2080"/>
        <w:gridCol w:w="1332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Щетин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Щетин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6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5,851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7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6,677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3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72,528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7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7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26:00Z</cp:lastPrinted>
  <dcterms:modified xsi:type="dcterms:W3CDTF">2024-02-26T11:23:00Z</dcterms:modified>
  <cp:revision>44</cp:revision>
  <dc:subject/>
  <dc:title/>
</cp:coreProperties>
</file>