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реализации муниципальной програм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«Обеспечение доступным и комфортным жильем и коммунальными услугами граждан в Щетинском сельсовете Курского района Кур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з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налитическ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Обеспечение доступным и комфортным жильем и коммунальными услугами граждан в Щетинском сельсовете Курского района Кур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 утверждена постановлением Администрации Щетинского сельсовета Кур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27 марта 2020 г. № 52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Щетинский сельсовет» Курского района Курской области на реализацию мероприятий Программы в 2023 году было предусмотрено 13 145 000,00 руб. Финансовое обеспечение мероприятий осуществлялось за счет средств местного бюджета муниципального образования «Щетинский сельсовет» Курского района Курской области и бюджет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4г. выполнены мероприятия на общую сумму 12 811 836,16 руб., в том числе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благоустройству территории населенных пунктов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по совершенствованию, техническому обслуживанию сетей наружного освещения, уличное освещение населенных пунктов Щетинского сельсовета Курского района Курской области. Данные мероприятия выполнены с привлечением организаций- обособленное подразделение "АтомЭнергоСбыт" Курск, ПАО «Россети Центр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благоустройству тротуарных дорожек, мусорных контейнерных площадок, приобретению бункеров ТБО, материальных хозяйственных товаров, уличных светильников, дорожных знаков, приобретение и установка лавочек. Данные мероприятия выполнены с привлечением ООО "СтройЛюкс", ИП Лазарян Арман Айкович, ИП Гурулев Александр Алексеевич, ИП Боголюбов Евгений Юрьевич, ИП Бреев К.Н., ИП Иманова Анастасия Валерьевна, ООО «КЗС», ООО «ПромИнвестПроект»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ремонту памятников, строительному контролю, проведение работ по сохранению объекта культурного наследия. Данные мероприятия выполнены с привлечением ИП Лазарян Арман Айкович, ООО "Облстройреставрация"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спиливанию аварийно-опасных деревьев. Данные мероприятия выполнены с привлечением ИП Брусницын Андрей Александрович, ИП Лазарян Арман Айкович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вывозу ТКО. Данные мероприятия выполнены с привлечением АО «САБ по уборке г. Курска»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разработке проектно-сметной документации, проведению проверки сметной документации, технический надзор. Данные мероприятия выполнены с привлечением организаций- АУКО "ОБЛГОСЭКСПЕРТИЗА", ООО "Курск Проект Строй"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благоустройству и ремонту имеющихся детских площадок, устройство новых детских площадок, акарицидная обработка детских площадок. Данные мероприятия выполнены с привлечением организаций- ООО "СтройЛюкс, Общество с ограниченной ответственностью "Статус", ООО «Центр дезинфекции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организации ритуальных услуг и содержанию мест захоронения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ероприятия по содержанию общественных кладбищ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нные мероприятия выполнены с привлечением организаций- ИП Боголюбов Евгений Юрьевич, ИП Брусницын Андрей Александрович, ИП Лазарян Арман Айкович, ООО "Экспресс", АО «САБ по уборке г. Курска»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Щетин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3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3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Щетинский сельсовет" Курского района Курской области на реализацию муниципальной программы за 2023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1"/>
        <w:gridCol w:w="831"/>
        <w:gridCol w:w="3133"/>
        <w:gridCol w:w="2646"/>
        <w:gridCol w:w="558"/>
        <w:gridCol w:w="557"/>
        <w:gridCol w:w="419"/>
        <w:gridCol w:w="1252"/>
        <w:gridCol w:w="558"/>
        <w:gridCol w:w="1255"/>
        <w:gridCol w:w="1252"/>
        <w:gridCol w:w="1121"/>
        <w:gridCol w:w="970"/>
      </w:tblGrid>
      <w:tr>
        <w:trPr/>
        <w:tc>
          <w:tcPr>
            <w:tcW w:w="1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 бюджетной классификации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Щетинский сельсовет" Курского района Курской област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ыс. рублей</w:t>
            </w:r>
          </w:p>
        </w:tc>
      </w:tr>
      <w:tr>
        <w:trPr>
          <w:trHeight w:val="509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 на отчетную дату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</w:tr>
      <w:tr>
        <w:trPr>
          <w:trHeight w:val="1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sz w:val="20"/>
                <w:lang w:eastAsia="ar-SA"/>
              </w:rPr>
              <w:t>«Обеспечение доступным и комфортным жильем и коммунальными услугами граждан в Щетинском сельсовете Курского района Курской области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 145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 811,83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Обеспечение качественными услугами ЖКХ населения Щетинского сельсовета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 145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 811,83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существление мероприятий по благоустройству территории населенных пунктов</w:t>
            </w:r>
            <w:r>
              <w:rPr>
                <w:rFonts w:cs="Times New Roman" w:ascii="Times New Roman" w:hAnsi="Times New Roman"/>
                <w:b/>
                <w:sz w:val="20"/>
              </w:rPr>
              <w:t>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 395, 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 073,39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3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по благоустройств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07 3 01 С143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16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 105,18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3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по благоустройств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3 01 С143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235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8,2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2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Основное мероприятие «Организация ритуальных услуг и содержание мест захоронения»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 75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 738,43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С145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3 02 С145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75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738,43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2 5269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Основное мероприятие </w:t>
            </w: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lang w:eastAsia="fa-IR" w:bidi="fa-IR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Мероприятия по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закупке контейнеров для раздельного накопления твердых коммунальных отходов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2 5269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роприятия по </w:t>
            </w:r>
            <w:r>
              <w:rPr>
                <w:rFonts w:cs="Times New Roman" w:ascii="Times New Roman" w:hAnsi="Times New Roman"/>
                <w:sz w:val="20"/>
              </w:rPr>
              <w:t>закупке контейнеров для раздельного накопления твердых коммунальных отходо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3 G2 526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</w:t>
      </w:r>
      <w:r>
        <w:rPr>
          <w:rFonts w:cs="Times New Roman" w:ascii="Times New Roman" w:hAnsi="Times New Roman"/>
          <w:sz w:val="24"/>
          <w:szCs w:val="24"/>
        </w:rPr>
        <w:t xml:space="preserve"> Отчет о расходах на реализацию целей муниципальной программы за счет всех источников финансирования за 2023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4684"/>
        <w:gridCol w:w="302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sz w:val="20"/>
                <w:lang w:eastAsia="ar-SA"/>
              </w:rPr>
              <w:t>«Обеспечение доступным и комфортным жильем и коммунальными услугами граждан в Щетинском сельсовете Курского района Курской области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 145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 811,83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7,5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3 145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2 811,83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5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Обеспечение качественными услугами ЖКХ населения Щетинского сельсовета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 145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 811,836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7,5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3 145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2 811,836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5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</w:t>
      </w:r>
      <w:r>
        <w:rPr>
          <w:rFonts w:cs="Times New Roman" w:ascii="Times New Roman" w:hAnsi="Times New Roman"/>
          <w:sz w:val="24"/>
          <w:szCs w:val="24"/>
        </w:rPr>
        <w:t xml:space="preserve"> Отчет о выполнении основных мероприятий, мероприятий муниципальной программы за 2023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938"/>
        <w:gridCol w:w="1712"/>
        <w:gridCol w:w="1730"/>
        <w:gridCol w:w="1333"/>
        <w:gridCol w:w="1400"/>
        <w:gridCol w:w="3147"/>
        <w:gridCol w:w="3006"/>
        <w:gridCol w:w="1405"/>
      </w:tblGrid>
      <w:tr>
        <w:trPr>
          <w:trHeight w:val="773" w:hRule="atLeast"/>
        </w:trPr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Обеспечение качественными услугами ЖКХ населения Щетинского сельсовета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уществление мероприятий по благоустройству территории населенных пункто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"</w:t>
            </w:r>
          </w:p>
        </w:tc>
      </w:tr>
      <w:tr>
        <w:trPr>
          <w:trHeight w:val="55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С143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населенных пунктов поселения детским игровым оборудованием;</w:t>
            </w:r>
          </w:p>
          <w:p>
            <w:pPr>
              <w:pStyle w:val="Normal"/>
              <w:ind w:right="2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селенных пунктов уличным освещением;</w:t>
            </w:r>
          </w:p>
          <w:p>
            <w:pPr>
              <w:pStyle w:val="Normal"/>
              <w:spacing w:before="0" w:after="200"/>
              <w:ind w:right="2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экологической обстановки и создание среды, комфортной для проживания жителей поселения, за счет привлечения жителей поселения и предприятий, расположенных на территории сельсовета к работам по благоустройству, опиливания аварийно-опасных деревьев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населенных пунктов поселения детским игровым оборудованием;</w:t>
            </w:r>
          </w:p>
          <w:p>
            <w:pPr>
              <w:pStyle w:val="Normal"/>
              <w:ind w:right="2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селенных пунктов уличным освещением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экологической обстановки и создание среды, комфортной для проживания жителей поселения, за счет привлечения жителей поселения и предприятий, расположенных на территории сельсовета к работам по благоустройству, опиливания аварийно-опасных деревье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000</w:t>
            </w:r>
          </w:p>
        </w:tc>
        <w:tc>
          <w:tcPr>
            <w:tcW w:w="1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сновное мероприятие «Организация ритуальных услуг и содержание мест захоронения» 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С145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лучшение санитарного и эстетического вида территории поселения;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лучшение санитарного и эстетического вида территории поселения;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2 52690</w:t>
            </w:r>
          </w:p>
        </w:tc>
        <w:tc>
          <w:tcPr>
            <w:tcW w:w="1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сновное мероприятие «Мероприятия п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купке контейнеров для раздельного накопления твердых коммунальных отходо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» 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2 5269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роприятия п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е контейнеров для раздельного накопления твердых коммунальных отход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селенных пунктов контейнерами для раздельного накопления ТКО (100%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селенных пунктов контейнерами для раздельного накопления ТКО (100%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«Обеспечение доступным и комфортным жильем и коммунальными услугами граждан в Щетинском сельсовете Курского района Курской област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осуществляется оказание муниципальных услуг муниципальными учреждениями.</w:t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эффективности реализации муниципальной программы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«Обеспечение доступным и комфортным жильем и коммунальными услугами граждан в Щетинском сельсовете Курского района Курской области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3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Щетин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м постановлением Администрации Щетинского сельсовета Курского района Курской области от 11.10.2013г. № 160, проводится оценка эффективности реализации муниципальной 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Обеспечение доступным и комфортным жильем и коммунальными услугами граждан в Щетинском сельсовете Курского района Курской област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1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/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Обеспечение качественными услугами ЖКХ населения Щетинского сельсовета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Щетинский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Щетин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Щетин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>
          <w:sz w:val="24"/>
          <w:szCs w:val="24"/>
        </w:rPr>
        <w:t>Фор</w:t>
      </w:r>
      <w:r>
        <w:rPr/>
        <w:t>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Щетинский сельсовет"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Обеспечение качественными услугами ЖКХ населения Щетинского сельсовета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 145,000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 811,836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3 145,000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 811,836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0,97</w:t>
      </w:r>
      <w:r>
        <w:rPr>
          <w:sz w:val="24"/>
          <w:szCs w:val="24"/>
        </w:rPr>
        <w:t xml:space="preserve">. В соответствии с постановлением Администрации Щетинского сельсовета Курского района Курской области от 11.10.2013г. № 160 «Об утверждении Порядка разработки, реализации и оценки эффективности муниципальных программ Щетинского сельсовета Курского района Курской области»» данное значение (0,97) эффективности реализации муниципальной программы соответствует </w:t>
      </w:r>
      <w:r>
        <w:rPr>
          <w:sz w:val="24"/>
          <w:szCs w:val="24"/>
          <w:u w:val="single"/>
        </w:rPr>
        <w:t>удовлетворительному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Шахова</cp:lastModifiedBy>
  <cp:lastPrinted>2024-02-27T09:56:00Z</cp:lastPrinted>
  <dcterms:modified xsi:type="dcterms:W3CDTF">2024-02-27T06:57:00Z</dcterms:modified>
  <cp:revision>103</cp:revision>
  <dc:subject/>
  <dc:title/>
</cp:coreProperties>
</file>