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Профилактика правонарушений» в муниципальном образовании «Щетинский сельсовет» Курского района Курской области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Профилактика правонарушений» в муниципальном образовании «Щетинский сельсовет» Курского района Курской области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03 декабря 2020 г. № 13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3 году было предусмотрено 3 0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г. выполнены мероприятия на общую сумму 3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е на снижение правонарушений, а именно изготовление полиграфической продукции с агитацией против наркомании и алкоголиз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е проявлений экстремизма и терро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ООО «Регион-Пресс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838"/>
        <w:gridCol w:w="1677"/>
        <w:gridCol w:w="970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филактика правонарушений» в муниципальном образовании «Щетинский сельсовет» 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bCs/>
                <w:color w:val="292D24"/>
                <w:sz w:val="20"/>
                <w:shd w:fill="FFFFFF" w:val="clear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филактика правонарушений» в муниципальном образовании «Щетинский сельсовет»  Курского района Курской област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1171"/>
        <w:gridCol w:w="2308"/>
        <w:gridCol w:w="2146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равопорядка на территории муниципального образования «Щетинский сельсовет»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bCs/>
                <w:color w:val="292D24"/>
                <w:sz w:val="20"/>
                <w:szCs w:val="20"/>
                <w:shd w:fill="FFFFFF" w:val="clear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ижение 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ю населения с 10% до 5%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полиграфическая продукция с агитацией против наркомании, алкоголизма и терроризма (карманные календари; плакаты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илактика правонарушений» в муниципальном образовании «Щетинс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Профилактика правонарушений» в муниципальном образовании «Щетинский сельсовет» 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Профилактика правонарушений» в муниципальном образовании «Щетинский сельсовет»  Курского района Курской области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4T15:15:00Z</cp:lastPrinted>
  <dcterms:modified xsi:type="dcterms:W3CDTF">2024-02-26T10:53:00Z</dcterms:modified>
  <cp:revision>36</cp:revision>
  <dc:subject/>
  <dc:title/>
</cp:coreProperties>
</file>