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401 5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386 857,1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гражданской обороны, защиты населения и территорий от чрезвычайных ситуаций,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физического лица Зиновьевой Надежды Павлов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первичных мер пожарной безопасности в границах населенных пунктов муниципального образования, а имен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(ТО)- систем пожарной сигнализации и оповещения людей о пожаре в помещениях Щетинского сельсовета с привлечением ИП Курасов Александр Анатол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ожарно-технического имущества (хлопушки резиновые с черенком, хлопушки металлические с черенком) с привлечением организации ООО "Лесхозснаб"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114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,8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9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9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9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беспечению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С14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1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6,8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,8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6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2,90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90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,9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9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2409"/>
        <w:gridCol w:w="2080"/>
        <w:gridCol w:w="1332"/>
        <w:gridCol w:w="1401"/>
        <w:gridCol w:w="1998"/>
        <w:gridCol w:w="2072"/>
        <w:gridCol w:w="2441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ждения и оповещения населения в чрезвычайных ситуациях природного и техногенного характера на территории Щетинского сельсовета Курского района Кур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безопасности населения и территорий Щетин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ечен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на 60,0 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состояния противопожарного оборудования; повышение защищенности учреждений социальной сферы от пожа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6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2,907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,95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1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6,857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6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6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26:00Z</cp:lastPrinted>
  <dcterms:modified xsi:type="dcterms:W3CDTF">2023-01-25T10:22:00Z</dcterms:modified>
  <cp:revision>41</cp:revision>
  <dc:subject/>
  <dc:title/>
</cp:coreProperties>
</file>