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bookmarkStart w:id="0" w:name="_Hlk535222398"/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инский сельсовет»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3 058 965,00 руб. Финансовое обеспечение мероприятий осуществлялось за счет средств федерального бюджета, областного бюджета и местного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3 058 965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общественных территорий населенных пунктов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ООО "ЮАМЕТ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114"/>
        <w:gridCol w:w="1258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134,8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134,8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34,8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34,8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4,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4,1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С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</w:rPr>
              <w:t>01С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1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4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4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53,7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53,7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44,7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44,7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4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47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53,7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53,75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44,7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44,74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17"/>
        <w:gridCol w:w="1648"/>
        <w:gridCol w:w="1687"/>
        <w:gridCol w:w="1332"/>
        <w:gridCol w:w="1401"/>
        <w:gridCol w:w="3317"/>
        <w:gridCol w:w="2962"/>
        <w:gridCol w:w="210"/>
        <w:gridCol w:w="1197"/>
      </w:tblGrid>
      <w:tr>
        <w:trPr>
          <w:trHeight w:val="773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046"/>
        <w:gridCol w:w="1163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8,96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46:00Z</cp:lastPrinted>
  <dcterms:modified xsi:type="dcterms:W3CDTF">2023-01-25T11:08:00Z</dcterms:modified>
  <cp:revision>58</cp:revision>
  <dc:subject/>
  <dc:title/>
</cp:coreProperties>
</file>