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01.2020г. №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2 году было предусмотрено 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0,00 руб.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омплексное развитие сельских территорий Щетинского сельсовета Курского района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0"/>
              </w:rPr>
              <w:t>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Обустройство площадок накопления твердых коммунальных отходов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7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sz w:val="20"/>
              </w:rPr>
              <w:t>беспечению комплексного развития сельских территор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1 07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7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омплексное развитие сельских территорий Щетинского сельсовета Курского района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0"/>
              </w:rPr>
              <w:t>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1"/>
        <w:gridCol w:w="2161"/>
        <w:gridCol w:w="1385"/>
        <w:gridCol w:w="1461"/>
        <w:gridCol w:w="2161"/>
        <w:gridCol w:w="1957"/>
        <w:gridCol w:w="2036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лагоустройство сельских территорий"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Обустройство площадок накопления твердых коммунальных отходов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чению комплексного развития сельских террито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количества площадок накопления твердых коммунальных отходов к 2024 году на 8 ед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количества площадок накопления твердых коммунальных отходов к 2022 году на 8 ед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sz w:val="24"/>
          <w:szCs w:val="24"/>
        </w:rPr>
        <w:t>»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5T11:25:00Z</cp:lastPrinted>
  <dcterms:modified xsi:type="dcterms:W3CDTF">2023-01-25T07:32:00Z</dcterms:modified>
  <cp:revision>26</cp:revision>
  <dc:subject/>
  <dc:title/>
</cp:coreProperties>
</file>