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Профилактика правонарушений» в муниципальном образовании «Щетинский сельсовет» Курского района Курской области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» в муниципальном образовании «Щетинский сельсовет» Курского района Курской области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03 декабря 2020 г. № 13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2 году было предусмотрено 2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2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е на снижение правонарушений, а именно изготовление полиграфической продукции с агитацией против наркомании и алкоголиз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 проявлений экстремизма и терро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ОО «Регион-Пресс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838"/>
        <w:gridCol w:w="1677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bCs/>
                <w:color w:val="292D24"/>
                <w:sz w:val="20"/>
                <w:shd w:fill="FFFFFF" w:val="clear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1171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авопорядка на территории муниципального образования «Щетинский сельсовет»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bCs/>
                <w:color w:val="292D24"/>
                <w:sz w:val="20"/>
                <w:szCs w:val="20"/>
                <w:shd w:fill="FFFFFF" w:val="clear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олиграфическая продукция с агитацией против наркомании, алкоголизма и терроризма (карманные календари в количестве 32 шт.; плакаты в количестве 3 шт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илактика правонарушений» в муниципальном образовании «Щетинс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Профилактика правонарушений» в муниципальном образовании «Щетинский сельсовет» 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Профилактика правонарушений» в муниципальном образовании «Щетинский сельсовет»  Курского района Курской области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5:15:00Z</cp:lastPrinted>
  <dcterms:modified xsi:type="dcterms:W3CDTF">2023-01-25T10:28:00Z</dcterms:modified>
  <cp:revision>34</cp:revision>
  <dc:subject/>
  <dc:title/>
</cp:coreProperties>
</file>