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г. № 12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60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59 628,7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мероприятий в области энергосбере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ИП Гурулев Александр Алексеевич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1114"/>
        <w:gridCol w:w="1255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6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существление мероприятий в области энергосбереже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С14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6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62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2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 Осуществление мероприятий в области энергосбережения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ления электрической энергии на уличное освещение, до 3,0 %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потребления всех видов ресурс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29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29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3-01-25T14:13:00Z</cp:lastPrinted>
  <dcterms:modified xsi:type="dcterms:W3CDTF">2023-01-25T11:13:00Z</dcterms:modified>
  <cp:revision>33</cp:revision>
  <dc:subject/>
  <dc:title/>
</cp:coreProperties>
</file>