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е муниципальным имуществом и земельными ресурсами Щетинского сельсовета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муниципальным имуществом и земельными ресурсами Щетинского сельсовета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3.2020г. № 5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2 году было предусмотрено 295 5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3г. выполнены мероприятия на общую сумму 295 500,00 руб., в том числ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подготовке технических планов на объекты недвижимого имущества муниципальной собствен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подготовке межевых планов в отношении земельных участк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ОО «Курская служба недвижимости», ИП Умеренкова Людмила Михайловна, ООО "ЗЕМЛЕМЕР"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975"/>
        <w:gridCol w:w="975"/>
        <w:gridCol w:w="1671"/>
        <w:gridCol w:w="976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1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Управление муниципальным имуществом и земельными ресурсам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существление мероприятий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6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имущественных отнош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1 С14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,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земельных отнош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1 С14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Управление муниципальным имуществом и земельными ресурсам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5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5,5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5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5,5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мероприятий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6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ли объектов недвижимости муниципальной собственности, прошедших техническую инвентаризацию до 100,0 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технический план на 9 объект недвижимости муниципальной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6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ли объектов недвижимости муниципальной собственности, прошедших техническую инвентаризацию до 100,0 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ы межевые планы на 27 земельных участк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</w:t>
            </w:r>
            <w:r>
              <w:rPr>
                <w:rFonts w:cs="Times New Roman" w:ascii="Times New Roman" w:hAnsi="Times New Roman"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</w:t>
            </w:r>
            <w:r>
              <w:rPr>
                <w:rFonts w:cs="Times New Roman" w:ascii="Times New Roman" w:hAnsi="Times New Roman"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5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3-01-25T13:55:00Z</cp:lastPrinted>
  <dcterms:modified xsi:type="dcterms:W3CDTF">2023-01-25T10:55:00Z</dcterms:modified>
  <cp:revision>31</cp:revision>
  <dc:subject/>
  <dc:title/>
</cp:coreProperties>
</file>