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марта 2020 г. № 5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2 году было предусмотрено 9 179 800,00 руб. Финансовое обеспечение мероприятий осуществлялось за счет средств местного бюджета муниципального образования «Щетинский сельсовет» Курского района Курской области и бюджет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г. выполнены мероприятия на общую сумму 8 743 970,50 руб., 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благоустройству территории населенных пунктов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совершенствованию, техническому обслуживанию сетей наружного освещения, уличное освещение населенных пунктов Щетинского сельсовета Курского района Курской области. Данные мероприятия выполнены с привлечением организаций- обособленное подразделение "АтомЭнергоСбыт" Курск, ПАО «Россети Центр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подъездов к многоквартирным домам, к площадкам ТБО, асфальтированию/ремонту общественных территорий. Данные мероприятия выполнены с привлечением ООО "СтройЛюкс", ИП Лазарян Арман Айко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емонту памятников, строительному контролю. Данные мероприятия выполнены с привлечением ООО "СТРОЙДОМЭКСПЕРТ", ООО «ПрофСтройМонтаж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спиливанию аварийно-опасных деревьев. Данные мероприятия выполнены с привлечением ИП Федорченко Евгений Владимирович, ИП Юдин Иван Григорье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вывозу ТКО. Данные мероприятия выполнены с привлечением АО «САБ по уборке г. Курска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асчистке территории Щетинского сельсовета от строительного мусора, вырубке кустарников. Данные мероприятия выполнены с привлечением ООО "Атлас"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емонту муниципального имущества. Данные мероприятия выполнены с привлечением ООО "СтройЛюкс"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становке пожарных рынд и указателей на территории Щетинского сельсовета. Данные мероприятия выполнены с привлечением Общество с ограниченной ответственностью "Статус"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разработке проектно-сметной документации, проведению проверки сметной документации, технический надзор. Данные мероприятия выполнены с привлечением организаций- АУКО "ОБЛГОСЭКСПЕРТИЗА", ООО "ПрофСтройМонтаж", ООО "Курск Проект Строй"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и ремонту имеющихся детских площадок. Данные мероприятия выполнены с привлечением организаций- ООО "СТС", Общество с ограниченной ответственностью "Статус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организации ритуальных услуг и содержанию мест захоронения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 содержанию общественных кладбищ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й- ООО "СТС", АО «САБ по уборке г. Курска», ООО "СтройЛюкс", Общество с ограниченной ответственностью "Статус",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ивлечением физических лиц- Казуев Сергей Николаеви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</w:t>
      </w:r>
      <w:r>
        <w:rPr>
          <w:rFonts w:cs="Times New Roman" w:ascii="Times New Roman" w:hAnsi="Times New Roman"/>
          <w:sz w:val="28"/>
          <w:szCs w:val="28"/>
        </w:rPr>
        <w:t>закупке контейнеров для раздельного накопления твердых коммунальных отходов. Данные мероприятия выполнены с привлечением организации ООО "РГ-Экотек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255"/>
        <w:gridCol w:w="1252"/>
        <w:gridCol w:w="1121"/>
        <w:gridCol w:w="970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«Обеспечение доступным и комфортным жильем и коммунальными услугами граждан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 284,56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875,0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 284,56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875,0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 549,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 345,7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благоустройств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С14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669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497,8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благоустройств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С14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,8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«Организация ритуальных услуг и содержание мест захоронения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11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77,4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С14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2 С14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7,4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2 526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lang w:eastAsia="fa-IR" w:bidi="fa-IR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закупке контейнеров для раздельного накопления твердых коммунальных отходов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20,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20,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2 526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z w:val="20"/>
              </w:rPr>
              <w:t>закупке контейнеров для раздельного накопления твердых коммунальных отхо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G2 526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,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,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«Обеспечение доступным и комфортным жильем и коммунальными услугами граждан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 179,8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 743,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6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229,1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,5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,5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9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9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 179,8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 743,97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6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229,17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,5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,50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9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9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8"/>
        <w:gridCol w:w="1712"/>
        <w:gridCol w:w="1730"/>
        <w:gridCol w:w="1333"/>
        <w:gridCol w:w="1400"/>
        <w:gridCol w:w="3147"/>
        <w:gridCol w:w="3006"/>
        <w:gridCol w:w="1405"/>
      </w:tblGrid>
      <w:tr>
        <w:trPr>
          <w:trHeight w:val="773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Организация ритуальных услуг и содержание мест захоронения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С14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санитарного и эстетического вида территории поселения;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санитарного и эстетического вида территории поселения;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2 5269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Мероприятия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упке контейнеров для раздельного накопления твердых коммунальных отх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2 526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е контейнеров для раздельного накопления твердых коммунальных отх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контейнерами для раздельного накопления ТКО (100%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контейнерами для раздельного накопления ТКО (100%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 179,800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 743,970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 179,800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 743,970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5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5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3-01-25T13:11:00Z</cp:lastPrinted>
  <dcterms:modified xsi:type="dcterms:W3CDTF">2023-01-25T10:11:00Z</dcterms:modified>
  <cp:revision>74</cp:revision>
  <dc:subject/>
  <dc:title/>
</cp:coreProperties>
</file>