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Социальная поддержка граждан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Щетинском сельсовете Курского района</w:t>
      </w:r>
      <w:r>
        <w:rPr>
          <w:rFonts w:cs="Times New Roman" w:ascii="Times New Roman" w:hAnsi="Times New Roman"/>
          <w:b/>
          <w:sz w:val="28"/>
          <w:szCs w:val="28"/>
        </w:rPr>
        <w:t>»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Социальная поддержка граждан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11.2020. № 12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1 году было предусмотрено 283 902,0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2г. выполнены мероприятия на общую сумму 283 901,91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предоставлению мер социальной поддержки отдельным категориям граждан за счет средств местного бюджета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1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1117"/>
        <w:gridCol w:w="1401"/>
        <w:gridCol w:w="967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Социальная поддержка гражда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Щетинском сельсовете Курского района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3,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3,9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,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,9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,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,9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С14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,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,9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Социальная поддержка гражда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Щетинском сельсовете Курского района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3,9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3,9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,9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,9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3,9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3,90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,9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,90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89"/>
        <w:gridCol w:w="2522"/>
        <w:gridCol w:w="2161"/>
        <w:gridCol w:w="1385"/>
        <w:gridCol w:w="1461"/>
        <w:gridCol w:w="2004"/>
        <w:gridCol w:w="2154"/>
        <w:gridCol w:w="1995"/>
      </w:tblGrid>
      <w:tr>
        <w:trPr>
          <w:trHeight w:val="773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Развитие мер социальной поддержки отдельных категорий граждан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4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Социальная поддержка гражд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оциальная поддержка гражд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«Социальная поддержка гражд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Щетинском сельсовете Курского района</w:t>
      </w:r>
      <w:r>
        <w:rPr>
          <w:rStyle w:val="FontStyle12"/>
          <w:rFonts w:cs="Times New Roman" w:ascii="Times New Roman" w:hAnsi="Times New Roman"/>
          <w:b/>
          <w:bCs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3,902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,902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,902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,902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2-02-09T09:22:00Z</cp:lastPrinted>
  <dcterms:modified xsi:type="dcterms:W3CDTF">2022-02-09T06:45:00Z</dcterms:modified>
  <cp:revision>25</cp:revision>
  <dc:subject/>
  <dc:title/>
</cp:coreProperties>
</file>