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реализации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утверждена постановлением Администрации Щет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7 марта 2020 г. № 5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Щетинский сельсовет» Курского района Курской области на реализацию мероприятий Программы в 2021 году было предусмотрено 8 284 561,00 руб. Финансовое обеспечение мероприятий осуществлялось за счет средств местного бюджета муниципального образования «Щетинский  сельсовет» Курского  района Курской области и бюджет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2г. выполнены мероприятия на общую сумму 7 875 074,66 руб., в том числ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благоустройству территории населенных пунктов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 совершенствованию систем наружного освещения населенных пунктов Щетинского сельсовета Курского района Курской области. Данные мероприятия выполнены с привлечением организаций- АО «КурскАтомЭнергоСбыт», ПАО «Россети Центр, ПАО «МРСК Центра», ИП Гурулев Александр Алесеевич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пиливанию аварийно-опасных деревьев. Данные мероприятия выполнены с привлечением ИП Поляков В.А., ИП Агафонов Алексей Алексеевич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снащению населенных пунктов поселения детским игровым и спортивным оборудованием. Данные мероприятия выполнены с привлечением организаций- ООО «ПрофСтройМонтаж», ООО «ЮАМЕТ», ООО «ТРАНЗИТ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вывозу ТКО. Данные мероприятия выполнены с привлечением АО «САБ по уборке г. Курска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покосу травы населенных пунктов. Данные мероприятия выполнены с привлечением Коптева Андрея Валентиновича, Воробьева Николая Николаевич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информированию жителей населенных пунктов по программам благоустройства. Данные мероприятия выполнены с привлечением ИП Боголюбов Евгений Юрьевич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организации ритуальных услуг и содержанию мест захоронения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 содержанию общественных кладбищ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й- ИП Лазарян Арман Айкович, АО «САБ по уборке г. Курска», с привлечением физических лиц- Анфилов Николай Михайлович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Щетинс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  <w:r>
        <w:rPr>
          <w:rFonts w:cs="Times New Roman" w:ascii="Times New Roman" w:hAnsi="Times New Roman"/>
          <w:sz w:val="24"/>
          <w:szCs w:val="24"/>
        </w:rPr>
        <w:t xml:space="preserve"> Отчет об использовании бюджетных ассигнований бюджета муниципального образования "Щетинский сельсовет" Курского района Курской области на реализацию муниципальной программы за 2021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1255"/>
        <w:gridCol w:w="1252"/>
        <w:gridCol w:w="1121"/>
        <w:gridCol w:w="970"/>
      </w:tblGrid>
      <w:tr>
        <w:trPr/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Щетинский сельсовет" Курского района Курской област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тыс. рублей</w:t>
            </w:r>
          </w:p>
        </w:tc>
      </w:tr>
      <w:tr>
        <w:trPr>
          <w:trHeight w:val="509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>«Обеспечение доступным и комфортным жильем и коммунальными услугами граждан в Щетинском сельсовете Курского района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 284,56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 875,0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 284,56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 875,0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 554,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 458,6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благоустройств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1 С14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797,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733,5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1 С14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благоустройств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1 С14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7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5,1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2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Основное мероприятие «Организация ритуальных услуг и содержание мест захоронения»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98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89,0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С14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2 С14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98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89,0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 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Основное мероприятие «Мероприятия по реализации проекта "Народный бюджет" Курской област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532,36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 227,3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40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лагоустройство объекта: детские игровые площадки по адресу: Курская область, Курский район, Щетинский сельсовет, д. Муравлев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3 14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0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46,8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S40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лагоустройство объекта: детские игровые площадки по адресу: Курская область, Курский район, Щетинский сельсовет, д. Муравлев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3 03 S4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332,36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180,4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2.</w:t>
      </w:r>
      <w:r>
        <w:rPr>
          <w:rFonts w:cs="Times New Roman" w:ascii="Times New Roman" w:hAnsi="Times New Roman"/>
          <w:sz w:val="24"/>
          <w:szCs w:val="24"/>
        </w:rPr>
        <w:t xml:space="preserve"> Отчет о расходах на реализацию целей муниципальной программы за счет всех источников финансирования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>«Обеспечение доступным и комфортным жильем и коммунальными услугами граждан в Щетинском сельсовете Курского района Курской област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 284,56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 875,0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084,56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28,2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0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46,84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 284,56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 875,07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084,56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828,22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00,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46,848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а 3.</w:t>
      </w:r>
      <w:r>
        <w:rPr>
          <w:rFonts w:cs="Times New Roman" w:ascii="Times New Roman" w:hAnsi="Times New Roman"/>
          <w:sz w:val="24"/>
          <w:szCs w:val="24"/>
        </w:rPr>
        <w:t xml:space="preserve"> Отчет о выполнении основных мероприятий, мероприятий муниципальной программы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38"/>
        <w:gridCol w:w="1712"/>
        <w:gridCol w:w="1730"/>
        <w:gridCol w:w="1333"/>
        <w:gridCol w:w="1400"/>
        <w:gridCol w:w="3147"/>
        <w:gridCol w:w="3006"/>
        <w:gridCol w:w="1405"/>
      </w:tblGrid>
      <w:tr>
        <w:trPr>
          <w:trHeight w:val="773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5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«Организация ритуальных услуг и содержание мест захоронения» 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С145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учшение санитарного и эстетического вида территории поселения;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учшение санитарного и эстетического вида территории поселения;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</w:t>
            </w:r>
          </w:p>
        </w:tc>
        <w:tc>
          <w:tcPr>
            <w:tcW w:w="1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Мероприятия по реализации проекта "Народный бюджет"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» 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3 1400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лагоустройство объекта: детские игровые площадки по адресу: Курская область, Курский район, Щетинский сельсовет, д. Муравле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населенных пунктов поселения детским игровым оборудова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населенных пунктов поселения детским игровым оборудование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3 S400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лагоустройство объекта: детские игровые площадки по адресу: Курская область, Курский район, Щетинский сельсовет, д. Муравле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Щетинского 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населенных пунктов поселения детским игровым оборудова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населенных пунктов поселения детским игровым оборудование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4. </w:t>
      </w:r>
      <w:r>
        <w:rPr>
          <w:rFonts w:cs="Times New Roman" w:ascii="Times New Roman" w:hAnsi="Times New Roman"/>
          <w:sz w:val="24"/>
          <w:szCs w:val="24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за 2021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</w:rPr>
        <w:t>Порядком разработки, реализации и оценки эффективности муниципальных программ Щетинс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Щетинского сельсовета Курского района Курской области от 11.10.2013г. № 160, проводится оценка эффективности реализации 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Обеспечение доступным и комфортным жильем и коммунальными услугами граждан в Щетинском сельсовете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1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Р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>В</w:t>
      </w:r>
      <w:r>
        <w:rPr>
          <w:rFonts w:cs="Times New Roman" w:ascii="Times New Roman" w:hAnsi="Times New Roman"/>
          <w:i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Щетинский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СС</w:t>
      </w:r>
      <w:r>
        <w:rPr>
          <w:rFonts w:cs="Times New Roman" w:ascii="Times New Roman" w:hAnsi="Times New Roman"/>
          <w:i/>
          <w:vertAlign w:val="subscript"/>
        </w:rPr>
        <w:t>УР</w:t>
      </w:r>
      <w:r>
        <w:rPr>
          <w:rFonts w:cs="Times New Roman" w:ascii="Times New Roman" w:hAnsi="Times New Roman"/>
          <w:i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Щетинс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ф</w:t>
      </w:r>
      <w:r>
        <w:rPr>
          <w:rFonts w:cs="Times New Roman" w:ascii="Times New Roman" w:hAnsi="Times New Roman"/>
          <w:i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i/>
          <w:sz w:val="20"/>
          <w:szCs w:val="20"/>
        </w:rPr>
        <w:t>Щетинский сельсовет</w:t>
      </w:r>
      <w:r>
        <w:rPr>
          <w:rFonts w:cs="Times New Roman" w:ascii="Times New Roman" w:hAnsi="Times New Roman"/>
          <w:i/>
          <w:sz w:val="20"/>
          <w:szCs w:val="20"/>
        </w:rPr>
        <w:t>» Курского района Курской области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П</w:t>
      </w:r>
      <w:r>
        <w:rPr>
          <w:rFonts w:cs="Times New Roman" w:ascii="Times New Roman" w:hAnsi="Times New Roman"/>
          <w:i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>
          <w:i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Щетинс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Обеспечение качественными услугами ЖКХ населения Щетинского сельсовета Курского района Кур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 284,561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 875,075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 284,561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7 875,075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sz w:val="24"/>
          <w:szCs w:val="24"/>
          <w:u w:val="single"/>
        </w:rPr>
        <w:t>0,95</w:t>
      </w:r>
      <w:r>
        <w:rPr>
          <w:sz w:val="24"/>
          <w:szCs w:val="24"/>
        </w:rPr>
        <w:t xml:space="preserve">. В соответствии с постановлением Администрации Щетинского сельсовета Курского района Курской области от 11.10.2013г. № 160 «Об утверждении Порядка разработки, реализации и оценки эффективности муниципальных программ Щетинского сельсовета Курского района Курской области»» данное значение (0,95) эффективности реализации муниципальной программы соответствует </w:t>
      </w:r>
      <w:r>
        <w:rPr>
          <w:sz w:val="24"/>
          <w:szCs w:val="24"/>
          <w:u w:val="single"/>
        </w:rPr>
        <w:t>удовлетворительному</w:t>
      </w:r>
      <w:r>
        <w:rPr>
          <w:sz w:val="24"/>
          <w:szCs w:val="24"/>
        </w:rPr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Шахова</cp:lastModifiedBy>
  <cp:lastPrinted>2022-02-09T15:14:00Z</cp:lastPrinted>
  <dcterms:modified xsi:type="dcterms:W3CDTF">2022-02-09T12:18:00Z</dcterms:modified>
  <cp:revision>58</cp:revision>
  <dc:subject/>
  <dc:title/>
</cp:coreProperties>
</file>