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Энергосбережение и повышение энергетической эффективности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11.2020г. № 12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1 году было предусмотрено 60 0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59 899,2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мероприятий в области энергосбере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ИП Гурулев Александр Алексеевич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1114"/>
        <w:gridCol w:w="1255"/>
        <w:gridCol w:w="1253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0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Энергосбережение и повышение энергетической эффективности в Щетинском сельсовете Курского района Курской области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,8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Осуществление мероприятий в области энергосбережения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энергосбереж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С14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Энергосбережение и повышение энергетической эффективности в Щетинском сельсовете Курского района Курской области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,8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,89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8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9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 Осуществление мероприятий в области энергосбережения 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энергосбереж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требления электрической энергии на уличное освещение, до 3,0 %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потребления всех видов ресурсов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Энергосбережение и повышение энергетической эффективности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b/>
          <w:bCs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вышение энергетической эффективност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99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899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9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9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2-02-09T09:06:00Z</cp:lastPrinted>
  <dcterms:modified xsi:type="dcterms:W3CDTF">2022-02-09T06:45:00Z</dcterms:modified>
  <cp:revision>31</cp:revision>
  <dc:subject/>
  <dc:title/>
</cp:coreProperties>
</file>