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е муниципальным имуществом и земельными ресурсами Щетинского сельсовета Кур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>» 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е муниципальным имуществом и земельными ресурсами Щетинского сельсовета Курского района Курской области</w:t>
      </w:r>
      <w:r>
        <w:rPr>
          <w:rStyle w:val="FontStyle1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27.03.2020г. № 5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1 году было предусмотрено 89 000,00 руб. Финансовое обеспечение мероприятий осуществлялось за счет средств бюджета муниципального образования «Щетинский  сельсовет» Курского 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2г. выполнены мероприятия на общую сумму 89 000,00 руб., в том числе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подготовке технических планов на объекты недвижимого имущества муниципальной собственно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подготовке межевых планов в отношении земельных участков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ероприятия выполнены с привлечением организации ООО «Курская служба недвижимости»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1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1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1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2"/>
        <w:gridCol w:w="831"/>
        <w:gridCol w:w="3133"/>
        <w:gridCol w:w="2646"/>
        <w:gridCol w:w="558"/>
        <w:gridCol w:w="557"/>
        <w:gridCol w:w="419"/>
        <w:gridCol w:w="1252"/>
        <w:gridCol w:w="558"/>
        <w:gridCol w:w="975"/>
        <w:gridCol w:w="975"/>
        <w:gridCol w:w="1671"/>
        <w:gridCol w:w="976"/>
      </w:tblGrid>
      <w:tr>
        <w:trPr/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</w:tr>
      <w:tr>
        <w:trPr>
          <w:trHeight w:val="11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lang w:eastAsia="ar-SA"/>
              </w:rPr>
              <w:t>Управление муниципальным имуществом и земельными ресурсам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lang w:eastAsia="ar-SA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Осуществление мероприятий в области имущественных и земельных отношений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6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в области имущественных отноше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4 2 01 С146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в области земельных отноше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2 01 С146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1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1814"/>
        <w:gridCol w:w="589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lang w:eastAsia="ar-SA"/>
              </w:rPr>
              <w:t>Управление муниципальным имуществом и земельными ресурсами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9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9,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lang w:eastAsia="ar-SA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"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9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9,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1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89"/>
        <w:gridCol w:w="2522"/>
        <w:gridCol w:w="2161"/>
        <w:gridCol w:w="1385"/>
        <w:gridCol w:w="1461"/>
        <w:gridCol w:w="2004"/>
        <w:gridCol w:w="2154"/>
        <w:gridCol w:w="1995"/>
      </w:tblGrid>
      <w:tr>
        <w:trPr>
          <w:trHeight w:val="773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"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уществление мероприятий в области имущественных и земельных отношени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6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дение доли объектов недвижимости муниципальной собственности, прошедших техническую инвентаризацию до 100,0 %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 технический план на 1 объект недвижимости муниципальной собствен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6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дение доли объектов недвижимости муниципальной собственности, прошедших техническую инвентаризацию до 100,0 %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ы межевые планы на 14 земельных участк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ar-SA"/>
        </w:rPr>
        <w:t>Управление муниципальным имуществом и земельными ресурсами в Щетинском сельсовете Кур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>Управление муниципальным имуществом и земельными ресурсами в Щетинском сельсовете Кур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1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«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Управление муниципальным имуществом и земельными ресурсами в Щетинском сельсовете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1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</w:t>
            </w:r>
            <w:r>
              <w:rPr>
                <w:rFonts w:cs="Times New Roman" w:ascii="Times New Roman" w:hAnsi="Times New Roman"/>
                <w:kern w:val="2"/>
                <w:sz w:val="20"/>
                <w:lang w:eastAsia="ar-SA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</w:t>
            </w:r>
            <w:r>
              <w:rPr>
                <w:rFonts w:cs="Times New Roman" w:ascii="Times New Roman" w:hAnsi="Times New Roman"/>
                <w:kern w:val="2"/>
                <w:sz w:val="20"/>
                <w:lang w:eastAsia="ar-SA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9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1,00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2-01-11T14:55:00Z</cp:lastPrinted>
  <dcterms:modified xsi:type="dcterms:W3CDTF">2022-02-09T06:45:00Z</dcterms:modified>
  <cp:revision>30</cp:revision>
  <dc:subject/>
  <dc:title/>
</cp:coreProperties>
</file>