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марта 2020 г. № 5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0 году было предусмотрено 434 5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1г. выполнены мероприятия на общую сумму 426 62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гражданской обороны, защиты населения и территорий от чрезвычайных ситуаций,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физического лица Зиновьевой Надежды Павлов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 первичных мер пожарной безопасности в границах населенных пунктов муниципального образования, а именн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хническое обслуживание (ТО)- систем пожарной сигнализации и оповещения людей о пожаре в помещениях Щетинского сельсовета с привлечением ИП Курасов Александр Анатолье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ожарно-технического имущества (ранцевые огнетушители, огнетушители порошковые) с привлечением организации ООО «Центр-Пирант»; (ранды для оповещения ЧС) с привлечением организации ООО «ЗАВОД БЛАГОУСТРОЙСТВО»; (извещатели ИПД, розетки для ИПД, аккумулятор АКБ) с привлечением ИП Курасов Александр Анатольевич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изготовление, установка и актуализация информационных стендов и информационных табличек по мерам пожарной безопасности в муниципальных учреждениях и местах массового пребывания людей с привлечением организации ООО «Регион-Пресс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6,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4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4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4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1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1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беспечению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С14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1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4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6,6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6,6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2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2,48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99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48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99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2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4,14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14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4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8"/>
        <w:gridCol w:w="2409"/>
        <w:gridCol w:w="2080"/>
        <w:gridCol w:w="1332"/>
        <w:gridCol w:w="1401"/>
        <w:gridCol w:w="1998"/>
        <w:gridCol w:w="2072"/>
        <w:gridCol w:w="2441"/>
      </w:tblGrid>
      <w:tr>
        <w:trPr>
          <w:trHeight w:val="773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едупреждения и оповещения населения в чрезвычайных ситуациях природного и техногенного характера на территории Щетинского сельсовета Курского района Курской обла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безопасности населения и территорий Щетин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ечен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на 60,0 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лучшение состояния противопожарного оборудования; повышение защищенности учреждений социальной сферы от пожа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0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Город Ижевск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2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2,48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2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4,14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4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6,62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9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4T15:26:00Z</cp:lastPrinted>
  <dcterms:modified xsi:type="dcterms:W3CDTF">2021-02-04T12:27:00Z</dcterms:modified>
  <cp:revision>34</cp:revision>
  <dc:subject/>
  <dc:title/>
</cp:coreProperties>
</file>