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bookmarkStart w:id="0" w:name="_Hlk535222398"/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Щетинский сельсовет» Ку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 декабря 2017 г. № 18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3 057020,67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3 057020,67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общественных территорий населенных пунктов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ООО «Забава-Спор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975"/>
        <w:gridCol w:w="975"/>
        <w:gridCol w:w="702"/>
        <w:gridCol w:w="970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51,8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51,8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51,8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51,8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51,8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51,8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,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,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,1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</w:rPr>
              <w:t>01С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1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,2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,2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834,9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834,9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,2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,23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834,9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834,91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6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17"/>
        <w:gridCol w:w="1648"/>
        <w:gridCol w:w="1687"/>
        <w:gridCol w:w="1332"/>
        <w:gridCol w:w="1401"/>
        <w:gridCol w:w="3317"/>
        <w:gridCol w:w="2962"/>
        <w:gridCol w:w="210"/>
        <w:gridCol w:w="1197"/>
      </w:tblGrid>
      <w:tr>
        <w:trPr>
          <w:trHeight w:val="773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046"/>
        <w:gridCol w:w="1163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057,021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5T13:23:00Z</cp:lastPrinted>
  <dcterms:modified xsi:type="dcterms:W3CDTF">2021-02-05T10:25:00Z</dcterms:modified>
  <cp:revision>51</cp:revision>
  <dc:subject/>
  <dc:title/>
</cp:coreProperties>
</file>