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11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1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технических планов на объекты недвижимого имущества муниципальной собственности. Данные мероприятия выполнены с привлечением организации ООО «Курская служба недвижимости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имуществен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технические планы на 10 объектов недвижимости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0:16:00Z</cp:lastPrinted>
  <dcterms:modified xsi:type="dcterms:W3CDTF">2021-02-05T08:19:00Z</dcterms:modified>
  <cp:revision>21</cp:revision>
  <dc:subject/>
  <dc:title/>
</cp:coreProperties>
</file>