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Профилактика правонарушений» в муниципальном образовании «Щетинский сельсовет» Курского района Курской области на 2018-2022 годы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» в муниципальном образовании «Щетинский сельсовет» Курского района Курской области на 2018-2022 годы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1 декабря 2017 г. № 18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0 году было предусмотрено 1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1г. выполнены мероприятия на общую сумму 1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е на снижение правонарушений, а именно изготовление полиграфической продукции с агитацией против наркомании и алкоголизма. Данные мероприятия выполнены с привлечением организации ООО «Регион-Пресс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на 2018-2022 го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на 2018-2022 год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73"/>
        <w:gridCol w:w="2505"/>
        <w:gridCol w:w="2145"/>
        <w:gridCol w:w="1368"/>
        <w:gridCol w:w="1445"/>
        <w:gridCol w:w="2117"/>
        <w:gridCol w:w="2139"/>
        <w:gridCol w:w="1979"/>
      </w:tblGrid>
      <w:tr>
        <w:trPr>
          <w:trHeight w:val="773" w:hRule="atLeas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авопорядка на территории муниципального образования «Щетинский сельсовет»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олиграфическая продукция с агитацией против наркомании и алкоголизма (карманные календари) в количестве 100 ш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илактика правонарушений» в муниципальном образовании «Щетинс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2018-2022 годы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Профилактика правонарушений» в муниципальном образовании «Щетинский сельсовет»  Курского района Курской области на 2018-2022 год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Профилактика правонарушений» в муниципальном образовании «Щетинский сельсовет»  Курского района Курской области на 2018-2022 годы (далее – Программа) за 2020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5:15:00Z</cp:lastPrinted>
  <dcterms:modified xsi:type="dcterms:W3CDTF">2021-02-04T12:15:00Z</dcterms:modified>
  <cp:revision>25</cp:revision>
  <dc:subject/>
  <dc:title/>
</cp:coreProperties>
</file>