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1.2020г. №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0 году было предусмотрено 574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1г. выполнены мероприятия на общую сумму 574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устройству площадок накопления твердых коммунальных отходов. Данные мероприятия выполнены с привлечением организации ООО «СтройЭнергоМонтаж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0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</w:rPr>
              <w:t>беспечению комплексного развития сельских территор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1 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9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9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4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9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95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9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1957"/>
        <w:gridCol w:w="2036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лагоустройство сельских территорий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ю комплексного развития сельски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4 году на 8 ед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1 году на 8 е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0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4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5T11:25:00Z</cp:lastPrinted>
  <dcterms:modified xsi:type="dcterms:W3CDTF">2021-02-05T08:25:00Z</dcterms:modified>
  <cp:revision>23</cp:revision>
  <dc:subject/>
  <dc:title/>
</cp:coreProperties>
</file>