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3 378 972,2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3 344 919,49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 систем освещения населенных пунктов Щетинского сельсовета Курского района Курской области. Данные мероприятия выполнены с привлечением организаций- АО «КурскАтомЭнергоСбыт», ИП Боев Владимир Дмитриевич, ПАО «МРСК Центра»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пиливанию аварийно-опасных деревьев. Данные мероприятия выполнены с привлечением ИП Бучнев Андрей Евген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снащению населенных пунктов поселения детским игровым оборудованием. Данные мероприятия выполнены с привлечением организаций- АУКО «Облгосэкспертиза», ИП Жданов Артем Борисович, ООО «ПрофСтройМонтаж», ООО «Стройград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ритуальных услуг и содержанию мест захоронения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 содержанию общественных кладбищ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й- ООО «Центр экологических анализов и расчетов», ИП Лазарян Арман Айкович, АО «САБ по уборке г. Курска», МУП ЖКХ «Родник», ООО «Престиж», ООО «ПрофСтройМонтаж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975"/>
        <w:gridCol w:w="702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4,9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4,9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54,6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54,6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20,7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54,6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54,6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20,7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24,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24,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4,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С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2 С14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24,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24,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4,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78,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44,9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,9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4,9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78,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44,9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,99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78,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4,9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1712"/>
        <w:gridCol w:w="1730"/>
        <w:gridCol w:w="1333"/>
        <w:gridCol w:w="1400"/>
        <w:gridCol w:w="3147"/>
        <w:gridCol w:w="3006"/>
        <w:gridCol w:w="1405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С14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78,972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44,91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78,972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 344,91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26:00Z</cp:lastPrinted>
  <dcterms:modified xsi:type="dcterms:W3CDTF">2021-02-05T08:00:00Z</dcterms:modified>
  <cp:revision>46</cp:revision>
  <dc:subject/>
  <dc:title/>
</cp:coreProperties>
</file>