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976" w:hanging="24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10" w:right="2976" w:hanging="24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щетинского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ЛЬСОВЕТА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Курского района </w:t>
      </w:r>
    </w:p>
    <w:p>
      <w:pPr>
        <w:pStyle w:val="Heading"/>
        <w:rPr>
          <w:rFonts w:ascii="Arial" w:hAnsi="Arial" w:cs="Arial"/>
          <w:b/>
          <w:b/>
          <w:bCs/>
          <w:caps w:val="false"/>
          <w:smallCaps w:val="false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caps/>
          <w:sz w:val="32"/>
          <w:szCs w:val="32"/>
          <w:lang w:val="ru-RU"/>
        </w:rPr>
      </w:r>
    </w:p>
    <w:p>
      <w:pPr>
        <w:pStyle w:val="Heading2"/>
        <w:ind w:firstLine="851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3 октября 2020г. № 71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основных направлений бюджетной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итики и налоговой политики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Щетинского сельсовета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 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2021 год и на плановый период 2022 и 2023 г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ConsPlusNormal"/>
        <w:ind w:firstLine="5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 xml:space="preserve">В соответствии со статьёй 172 Бюджетного кодекса Российской  Федерации и решением Собрания  депутатов Щетинского сельсовета  Курского района Курской от 10.09.2020 года  № 132-6-39 « Об утверждении Положения о бюджетном процессе в МО «Щетинский сельсовет» Курского района Курской области»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ind w:right="1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 прилагаемые основные направления бюджетной и налоговой полити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1 год и на плановый период 2022 и 2023 годов (далее – Основные направления бюджетной и налоговой политики)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Контроль за исполнением настоящего распоряжения возложить на заместителя Главы Администрации Щетинского сельсовета Курского района Курской области по финансам и экономике О.В. Дромашко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 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Щетинского сельсовета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С.А. Томатин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риложение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тинского сельсовета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октября 2020 г. № 71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ной 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Щетинского сельсовета Курского района Курской области на 2021 год и на плановый период 2022 и 2023 годов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В основу бюджетной и налоговой политики Щетинского сельсовета Курского района Курской области на 2021 год и на плановый период 2022 и 2023 годов положены стратегические цели развит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 Основных направлениях налоговой политики Российской Федерации на ближайшие три года,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сланием Президента Российской Федерации Федеральному Собранию Российской Федерации от 15 января 2020 года, </w:t>
      </w:r>
      <w:r>
        <w:rPr>
          <w:rFonts w:cs="Arial" w:ascii="Arial" w:hAnsi="Arial"/>
          <w:sz w:val="24"/>
          <w:szCs w:val="24"/>
        </w:rPr>
        <w:t xml:space="preserve">Указом Президента Российской Федерации от 7 мая 2018 года № 204 «О национальных целях и стратегических задачах развития Российской Федерации на период до 2024 года»,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казом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21 июля 2020 года № 474 «О национальных целях развития Российской Федерации на период до 2030 года», Программой оздоровления государственных финансов Курской области, утверждённой постановлением Администрации Курской области от 26.09.2018 № 778-па (в редакции постановления Администрации Курской области от 16.12.2019 № 1268-па)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задачи бюджетной политики Щетинского сельсов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Курского района Курской области на 2021 год и на плановый период 2022 и 2023 год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ая политика на 2021 год и на плановый период 2022 и 2023 годов должна быть главным образом направлена на обеспечение социальной и экономической стабильности муниципального образования «Щетинский сельсовет» Курского района Курской области, долгосрочной сбалансированности и устойчивости бюджетной систем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1 год и на плановый период 2021 и 2022 годов является определение основных подходов к формированию характеристик и прогнозируемых параметров проекта бюджета Щетинского сельсовета Курского района Курской области на 2021 год и на плановый период 2022 и 2023 год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бюджетной политики Щетинского сельсовета Курского района Курской области на 2021 год и на плановый период 2022 и 2023 годов буду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 работ, услуг для обеспечения государственных (муниципальных) нужд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внедрение и совершенствование системы ведения реестров расходных обязательств главных распорядителей средств бюджета </w:t>
      </w:r>
      <w:r>
        <w:rPr>
          <w:rFonts w:cs="Arial" w:ascii="Arial" w:hAnsi="Arial"/>
          <w:sz w:val="24"/>
          <w:szCs w:val="24"/>
        </w:rPr>
        <w:t xml:space="preserve">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бюджета Щетинского сельсовета Курского района Курской области на основе </w:t>
      </w:r>
      <w:r>
        <w:rPr>
          <w:rFonts w:cs="Arial" w:ascii="Arial" w:hAnsi="Arial"/>
          <w:sz w:val="24"/>
          <w:szCs w:val="24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,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, в том числе для обеспечения доступа негосударственных организаций к оказанию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формирование «Бюджета для граждан» по проекту бюджета </w:t>
      </w:r>
      <w:r>
        <w:rPr>
          <w:rFonts w:cs="Arial" w:ascii="Arial" w:hAnsi="Arial"/>
          <w:sz w:val="24"/>
          <w:szCs w:val="24"/>
        </w:rPr>
        <w:t xml:space="preserve">Щетинского сельсовета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Курского района и его исполнению в </w:t>
      </w:r>
      <w:r>
        <w:rPr>
          <w:rFonts w:cs="Arial" w:ascii="Arial" w:hAnsi="Arial"/>
          <w:sz w:val="24"/>
          <w:szCs w:val="24"/>
        </w:rPr>
        <w:t>доступной для широкого круга заинтересованных пользователей форме, разрабатываемого в целях вовлечения граждан в бюджетный процесс Щетинского сельсовета Кур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проектных принципов план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роведение дальнейшей работы по повышению эффективности предоставления из бюджета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межбюджетных трансфер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овышение открытости и прозрачности информации об управлении финансами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, расширение практики общественного участия при обсуждении и принятии бюджетных реш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асширение механизма инициативного бюджетирования предполагающих участие граждан в определении и выборе предметов расходования бюджетных средств, а также последующем контроле за реализацией данных проект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вышение качества планирования бюджета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путем заключения соглашений о предоставлении дотации на выравнивание бюджетной обеспеченности муниципальных образований из област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Основные задач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Щетинского сельсовета Курского района Курской области на 2021год и на плановый период 2022 и 2023 год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сновным приоритетом налоговой политики на 2021 год и на плановый период 2022 и 2023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м стратегическим ориентиром налоговой политики будет являться развитие и укрепление налогового потенциала Щетинского сельсовета Курского района Курской области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Щетинского сельсовета Курского района Курской области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обилизация резервов доходной базы консолидированного бюджета Щетинского сельсовета Курского района Курской области, содействие инвестиционным процессам в экономике, применение мер налогового стимулирования структурных преобразований, направленных на поддержку инвестиционной активности, дальнейшее применение мер налогового стимулирования инвестиций в целях обеспечения привлекательности экономики области для инвесторов, а также на обеспечение роста доходов консолидированного бюджета Щетинского сельсовета Курского района Курской области за счет повышения эффективности администрирования действующих налоговых платежей и сбор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должение работы по вовлечению в налоговый оборот отдельных объектов недвижимости, в отношении которых налог на имущество исчисляется исходя из кадастровой стоимости, проведение работы по оптимизации налогообложения движимого и недвижимого имуществ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 по повышению эффективности управления муниципальной собственностью, природными ресурсами Щетинского сельсовета Кур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правовой основы для проведения оценки действующих местных налоговых льгот в целях их ежегодного мониторинга и актуализации, ежегодная оценка эффективности предоставляемых (планируемых к предоставлению) местных налоговых льгот, установление налоговых льгот на ограниченный период в зависимости от целевой направленности льготы, проведение анализа эффективности льготы для принятия решения о ее возможном продлении, оценка общей величины и динамики налоговых расходов консолидированного бюджета Щетинского сельсовета Курского района Курской области, установление моратория на новые льготы по налогам, зачисляемым в областной и местные бюдже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альнейшее 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,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Щетинского сельсовета Курского района Курской области.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cap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9E42F09B863E38EBCE8F4CCF5694EBE247709AFE9E2B0AD88EAF1550h2J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53:00Z</dcterms:created>
  <dc:creator>Alexandre Katalov</dc:creator>
  <dc:description/>
  <cp:keywords/>
  <dc:language>en-US</dc:language>
  <cp:lastModifiedBy>Шахова</cp:lastModifiedBy>
  <cp:lastPrinted>2020-10-13T14:40:00Z</cp:lastPrinted>
  <dcterms:modified xsi:type="dcterms:W3CDTF">2020-10-13T11:41:00Z</dcterms:modified>
  <cp:revision>34</cp:revision>
  <dc:subject/>
  <dc:title>АДМИНИСТРАЦИЯ  КУРСКОЙ  ОБЛАСТИ</dc:title>
</cp:coreProperties>
</file>