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плановых сметных показателе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че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обоснования к бюджетной смет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 го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Щетинского сельсовета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вопросы»</w:t>
      </w:r>
    </w:p>
    <w:p>
      <w:pPr>
        <w:pStyle w:val="Heading1"/>
        <w:ind w:firstLine="567"/>
        <w:rPr>
          <w:b/>
          <w:b/>
          <w:bCs/>
          <w:color w:val="0070C0"/>
        </w:rPr>
      </w:pPr>
      <w:r>
        <w:rPr>
          <w:b/>
          <w:i/>
          <w:color w:val="0070C0"/>
        </w:rPr>
        <w:t xml:space="preserve">По подразделу 0102 </w:t>
      </w:r>
      <w:r>
        <w:rPr>
          <w:b/>
          <w:bCs/>
          <w:i/>
          <w:color w:val="0070C0"/>
        </w:rPr>
        <w:t>«Функционирование высшего должностного лица субъекта Российской Федерации и органа местного самоуправления»</w:t>
      </w:r>
    </w:p>
    <w:p>
      <w:pPr>
        <w:pStyle w:val="Normal"/>
        <w:ind w:firstLine="567"/>
        <w:jc w:val="both"/>
        <w:rPr/>
      </w:pPr>
      <w:r>
        <w:rPr>
          <w:color w:val="0070C0"/>
          <w:sz w:val="28"/>
          <w:szCs w:val="28"/>
        </w:rPr>
        <w:t xml:space="preserve">В местном бюджет планируются расходы на содержание главы администрации муниципальных поселений в сумме </w:t>
      </w:r>
      <w:r>
        <w:rPr>
          <w:b/>
          <w:color w:val="0070C0"/>
          <w:sz w:val="28"/>
          <w:szCs w:val="28"/>
        </w:rPr>
        <w:t>791 тыс. рублей</w:t>
      </w:r>
      <w:r>
        <w:rPr>
          <w:color w:val="0070C0"/>
          <w:sz w:val="28"/>
          <w:szCs w:val="28"/>
        </w:rPr>
        <w:t>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Расчет расходов по подстатье 211 "Заработная плата"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290"/>
        <w:gridCol w:w="1680"/>
        <w:gridCol w:w="1755"/>
        <w:gridCol w:w="1668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умма (тыс. руб.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личество выплат в год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color w:val="0070C0"/>
                <w:lang w:val="ru-RU" w:eastAsia="ru-RU"/>
              </w:rPr>
            </w:pPr>
            <w:r>
              <w:rPr>
                <w:b/>
                <w:color w:val="0070C0"/>
                <w:lang w:val="ru-RU" w:eastAsia="ru-RU"/>
              </w:rPr>
              <w:t>С учетом индекса - дефлятора на 2021 год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умма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6 =3 х 4 x 5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Зарплата по штатному расписанию в месяц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0624,8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,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07 498,08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ВСЕГО по 211 ст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607 498,08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Расчет расходов по подстатье 213 "Начисление на </w:t>
      </w:r>
      <w:r>
        <w:rPr/>
        <w:t>оплату труда"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290"/>
        <w:gridCol w:w="1680"/>
        <w:gridCol w:w="1755"/>
        <w:gridCol w:w="1668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(тыс. руб.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Начисления, %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color w:val="0070C0"/>
                <w:lang w:val="ru-RU" w:eastAsia="ru-RU"/>
              </w:rPr>
            </w:pPr>
            <w:r>
              <w:rPr>
                <w:b/>
                <w:color w:val="0070C0"/>
                <w:lang w:val="ru-RU" w:eastAsia="ru-RU"/>
              </w:rPr>
              <w:t>с учетом индекса - дефлятора на 2021 год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умма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6 =3 х 4 x 5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Начисления на оплату труда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07 498,0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0,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,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83 464,42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color w:val="0070C0"/>
        </w:rPr>
      </w:pPr>
      <w:r>
        <w:rPr>
          <w:b/>
          <w:i/>
          <w:color w:val="0070C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color w:val="0070C0"/>
          <w:sz w:val="28"/>
          <w:szCs w:val="28"/>
        </w:rPr>
        <w:t>По подразделу 0104 «Функционирование Правительства Россий</w:t>
        <w:softHyphen/>
        <w:t>ской Федерации, высших органов исполнительной власти субъектов Российской Федерации, местных администраций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/>
        <w:t>Расчет расходов по подстатье 211 "Заработная плата"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402"/>
      </w:tblGrid>
      <w:tr>
        <w:trPr>
          <w:trHeight w:val="45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color w:val="0070C0"/>
              </w:rPr>
              <w:t>Количество муниципальных служащих (штатных единиц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  <w:color w:val="0070C0"/>
              </w:rPr>
              <w:t>По муниципальным образованиям сельских советов с численностью на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color w:val="0070C0"/>
              </w:rPr>
            </w:pPr>
            <w:r>
              <w:rPr>
                <w:color w:val="0070C0"/>
              </w:rPr>
              <w:t>от 5 до 10 тыс.</w:t>
            </w:r>
          </w:p>
          <w:p>
            <w:pPr>
              <w:pStyle w:val="Normal"/>
              <w:ind w:right="-5" w:hanging="0"/>
              <w:jc w:val="both"/>
              <w:rPr>
                <w:color w:val="0070C0"/>
              </w:rPr>
            </w:pPr>
            <w:r>
              <w:rPr>
                <w:color w:val="0070C0"/>
              </w:rPr>
              <w:t>(Щетинский сельсовет население на 01.01.2020г. 5 94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  <w:t>4</w:t>
            </w:r>
          </w:p>
        </w:tc>
      </w:tr>
    </w:tbl>
    <w:p>
      <w:pPr>
        <w:pStyle w:val="Normal"/>
        <w:ind w:firstLine="567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70C0"/>
          <w:sz w:val="28"/>
          <w:szCs w:val="28"/>
        </w:rPr>
        <w:t xml:space="preserve">В местном бюджет планируются расходы на содержание муниципальных служащих администрации поселения в сумме </w:t>
      </w:r>
      <w:r>
        <w:rPr>
          <w:b/>
          <w:color w:val="0070C0"/>
          <w:sz w:val="28"/>
          <w:szCs w:val="28"/>
        </w:rPr>
        <w:t>2 236,9 тыс. рублей</w:t>
      </w:r>
      <w:r>
        <w:rPr/>
        <w:t>.</w:t>
      </w:r>
    </w:p>
    <w:tbl>
      <w:tblPr>
        <w:tblW w:w="937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290"/>
        <w:gridCol w:w="1559"/>
        <w:gridCol w:w="1755"/>
        <w:gridCol w:w="1668"/>
      </w:tblGrid>
      <w:tr>
        <w:trPr>
          <w:trHeight w:val="10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(тыс. руб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личество выплат в год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color w:val="0070C0"/>
                <w:lang w:val="ru-RU" w:eastAsia="ru-RU"/>
              </w:rPr>
            </w:pPr>
            <w:r>
              <w:rPr>
                <w:b/>
                <w:color w:val="0070C0"/>
                <w:lang w:val="ru-RU" w:eastAsia="ru-RU"/>
              </w:rPr>
              <w:t>С учетом индекса - дефлятора на 2021 год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умма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6 =3 х 4 x 5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Зарплата по штатному расписанию в месяц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33518,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,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 602 224,52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Материальная помощь в соответствии с системой оплаты труда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98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-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9831,0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ремия по итогам года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Единовременная выплата к отпуску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98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79662,0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ИТОГО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 721 717,52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/>
        <w:t>Расчет расходов по подстатье 213 "Начисление на оплату труда"</w:t>
      </w:r>
    </w:p>
    <w:tbl>
      <w:tblPr>
        <w:tblW w:w="94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431"/>
        <w:gridCol w:w="1479"/>
        <w:gridCol w:w="1755"/>
        <w:gridCol w:w="1668"/>
      </w:tblGrid>
      <w:tr>
        <w:trPr>
          <w:trHeight w:val="111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(тыс. руб.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Начисления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%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color w:val="0070C0"/>
                <w:lang w:val="ru-RU" w:eastAsia="ru-RU"/>
              </w:rPr>
            </w:pPr>
            <w:r>
              <w:rPr>
                <w:b/>
                <w:color w:val="0070C0"/>
                <w:lang w:val="ru-RU" w:eastAsia="ru-RU"/>
              </w:rPr>
              <w:t>с учетом индекса - дефлятора на 2021 год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умма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6 =3 х 4 x 5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Зарплата начислена за год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 721 717,5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0,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,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15 126,69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TextBodyIndent"/>
        <w:ind w:firstLine="567"/>
        <w:jc w:val="left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Подраздел 0113 «Другие общегосударственные вопросы»</w:t>
      </w:r>
    </w:p>
    <w:p>
      <w:pPr>
        <w:pStyle w:val="ConsPlusNormal"/>
        <w:widowControl/>
        <w:spacing w:before="240" w:after="0"/>
        <w:ind w:firstLine="567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Расчет расходов по подстатье 221 «Услуги связи» (вид расхода 242) – 30,0 тыс. рублей.</w:t>
      </w:r>
    </w:p>
    <w:p>
      <w:pPr>
        <w:pStyle w:val="ConsPlusNormal"/>
        <w:widowControl/>
        <w:spacing w:before="240" w:after="0"/>
        <w:ind w:firstLine="567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79"/>
        <w:gridCol w:w="567"/>
        <w:gridCol w:w="992"/>
        <w:gridCol w:w="992"/>
        <w:gridCol w:w="992"/>
        <w:gridCol w:w="993"/>
        <w:gridCol w:w="19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СГ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лич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редняя плата в месяц (тыс. руб.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 коэф. увелич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редняя фактическая сумма в мес. (гр. 6 x гр. 7) x 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1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довое абонентское обслуживание телефонной точ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,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Информационно-техническое обеспечение сети Интер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6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Расчет расходов по подстатье 221 «Услуги связи» (вид расхода 244) – 7,0 тыс. рублей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855"/>
        <w:gridCol w:w="992"/>
        <w:gridCol w:w="851"/>
        <w:gridCol w:w="1417"/>
        <w:gridCol w:w="155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СГ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личе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тоимость (тыс. руб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умма (тыс. руб.) гр. 3 x гр. 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Расходы в части административно-хозяйственного обеспе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7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.1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Почтовые отправлени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.1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Конв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,0</w:t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Расчет расходов по подстатье 223 "Коммунальные услуги" - 100 тыс. рублей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810"/>
        <w:gridCol w:w="1350"/>
        <w:gridCol w:w="1485"/>
        <w:gridCol w:w="1465"/>
        <w:gridCol w:w="155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N 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Наименование услуг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СГУ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Единица 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личество в год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Тариф (руб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отребление газ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23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куб.м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4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,4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отребление электроэнерг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230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КВт/ча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,5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Расчет расходов по подстатье 225 "Услуги по содержанию имущества" – 1 000,0 тыс. рубле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648"/>
        <w:gridCol w:w="851"/>
        <w:gridCol w:w="1276"/>
        <w:gridCol w:w="240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Вид расх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личе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Средняя стоимость </w:t>
              <w:br/>
              <w:t>(тыс. руб.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умма (тыс. руб.)</w:t>
              <w:br/>
              <w:t>гр. 3 x гр. 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плата услуг по техническому обслуживанию, текущему ремонту вычислительной техники и оборудования (Заправка картриджей, оплата договоров по ремонту локально вычислительных сетей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ИТОГО ВР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Текущий и капитальный ремонт зданий и сооружений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00,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роизводство тех. осмотра, техническое обслуживание газового оборудовани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5,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Техническое обслуживание проверка технического состояния транспортных средств (кол-во автомобилей 2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,0</w:t>
            </w:r>
          </w:p>
        </w:tc>
      </w:tr>
      <w:tr>
        <w:trPr>
          <w:trHeight w:val="31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Текущий ремонт автомобил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0,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</w:rPr>
              <w:t>Расходы по оказании услуг эксплуатации, проверка дымоход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,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</w:rPr>
              <w:t>Услуги по содержанию зданий в чистоте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00,0</w:t>
            </w:r>
          </w:p>
        </w:tc>
      </w:tr>
      <w:tr>
        <w:trPr>
          <w:trHeight w:val="29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Услуги водител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0,0</w:t>
            </w:r>
          </w:p>
        </w:tc>
      </w:tr>
      <w:tr>
        <w:trPr>
          <w:trHeight w:val="29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7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плата договоров на возмездное оказание услуг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57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ИТОГО ВР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970,0</w:t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  <w:r>
        <w:br w:type="page"/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Расчет расходов по подстатье 226 «Прочие услуги» - 870 тыс. рублей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697"/>
        <w:gridCol w:w="993"/>
        <w:gridCol w:w="1134"/>
        <w:gridCol w:w="1275"/>
      </w:tblGrid>
      <w:tr>
        <w:trPr>
          <w:trHeight w:val="6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Вид расх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СГ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умма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плата информационно-технических услуг, в том числе: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4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26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09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опровождение и обновление налоговых программ, нормативно-справочных систем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опровождение и обновление бухгалтерской программы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72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риобретение неисключительных (пользовательских) прав на программное обеспечение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опровождение сайта Щетинского сельсовета в сети Интернет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казание консультационных и информационных услуг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9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Услуга по организации и проведение торгов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Изготовление и обслуживание одного сертификата ключа подписи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плата услуг по техническому обслуживанию, ремонту в части обеспечения безопасности информ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26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70C0"/>
              </w:rPr>
              <w:t>ИТОГО В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2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219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плата договоров на возмездное оказание услу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26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2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1"/>
              <w:ind w:right="1"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плата договоров на подписку периодической литературы (газеты, журналы и др.)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/>
                <w:color w:val="0070C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226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1"/>
              <w:ind w:right="1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плата договоров на изготовление плакатов, стенд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/>
                <w:color w:val="0070C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226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1"/>
              <w:ind w:right="1"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плата стоимости обучения на курсах повышения квалификации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26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7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1"/>
              <w:ind w:right="1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плата договоров на оказание нотариальных услуг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26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8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1"/>
              <w:ind w:right="1"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трахование имущества (в том числе гражданской ответственности владельцев транспортных средств)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26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9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1"/>
              <w:ind w:right="1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Расчеты договорной це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1"/>
              <w:ind w:right="1"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роведение диспансеризации муниципальных служащи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1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1"/>
              <w:ind w:right="1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Услуги сторож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2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1"/>
              <w:ind w:right="1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татистические услуг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3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1"/>
              <w:ind w:right="1"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убликация информационных материал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ИТОГО В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651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Расчет расходов по подстатье 290 «Прочие расходы» (ВР831) – 50,0 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40"/>
        <w:gridCol w:w="1705"/>
        <w:gridCol w:w="17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N п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СГ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умма (тыс. 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Расходы на исполнение судебных актов, предусматривающих обязательство Российской Федерации, субъекта Российской Федерации, муниципального образования по выплате пенсий, пособий, оплату труда работников учреждений, а также на оплату кредиторской задолженности по договорам на поставку товаров, выполнение работ, оказание услуг для государственных (муниципальных) нужд и т.п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9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0,0</w:t>
            </w:r>
          </w:p>
        </w:tc>
      </w:tr>
    </w:tbl>
    <w:p>
      <w:pPr>
        <w:pStyle w:val="ConsPlusNormal"/>
        <w:widowControl/>
        <w:spacing w:before="24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Расчет расходов по подстатье 290 «Прочие расходы» (ВР851 - Уплата налога на имущество организаций и земельного налога) - 11,0 тыс. рублей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2160"/>
        <w:gridCol w:w="945"/>
        <w:gridCol w:w="234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N 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редняя годовая стоимость О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тавка налога (%)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Сумма (тыс. руб.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гр. 3 x гр. 4 / 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Налог на имущест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54 545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,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28"/>
        <w:gridCol w:w="1391"/>
        <w:gridCol w:w="1417"/>
        <w:gridCol w:w="1890"/>
        <w:gridCol w:w="945"/>
        <w:gridCol w:w="187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N п/п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лощадь земельного участк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Кадастровая 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 кв. м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Кадастровая стоимость земельного участк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р. 3 x гр. 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тавка</w:t>
              <w:br/>
              <w:t>налога</w:t>
              <w:br/>
              <w:t>(%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Сумма (тыс. руб.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р. 5 x гр. 6 / 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Земельный налог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8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70,6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3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Расчет суммы прочих налогов и сборов по подстатье 290 «Прочие расходы» (ВР 852) – 6,0 тыс. рублей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tbl>
      <w:tblPr>
        <w:tblW w:w="94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47"/>
        <w:gridCol w:w="1275"/>
        <w:gridCol w:w="1418"/>
        <w:gridCol w:w="1417"/>
      </w:tblGrid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N п/п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Налоговая б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тавка нало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1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Транспортный налог (ВАЗ 2123) Е 421 МК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Транспортный налог (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val="en-US"/>
              </w:rPr>
              <w:t>CEVROLET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val="en-US"/>
              </w:rPr>
              <w:t>NIVA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, 212300-55) Н735М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ИТО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Расчет расходов на уплату иных платежей по подстатье 290 «Прочие расходы» (ВР 853) – 24,0 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1705"/>
        <w:gridCol w:w="226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N 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СГУ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умма (тыс. 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Членские взносы Содержание Ассоциации «Совет Муниципальных образований Курской област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9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Уплата пеней, штраф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9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ind w:right="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Расчет расходов </w:t>
      </w:r>
      <w:bookmarkStart w:id="0" w:name="_Hlk24941883"/>
      <w:bookmarkEnd w:id="0"/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по ст. 310 "Увеличение стоимости основных средств" - 200,0 тыс. рублей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485"/>
        <w:gridCol w:w="1620"/>
        <w:gridCol w:w="243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л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редняя стоимост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(тыс. рыб.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умма (тыс. руб.)</w:t>
              <w:br/>
              <w:t>гр. 3 x гр. 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риобретение компьютерной техни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,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2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риобретение мебели и хоз. инвентар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0,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0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Расчет расходов по ст. </w:t>
      </w:r>
      <w:bookmarkStart w:id="1" w:name="_Hlk24941976"/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340 "Увеличение стоимости материальных запасов" </w:t>
      </w:r>
      <w:bookmarkEnd w:id="1"/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– 513,0 тыс. рубле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4"/>
          <w:szCs w:val="24"/>
        </w:rPr>
      </w:r>
    </w:p>
    <w:tbl>
      <w:tblPr>
        <w:tblW w:w="951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71"/>
        <w:gridCol w:w="1350"/>
        <w:gridCol w:w="1485"/>
        <w:gridCol w:w="945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ли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Цена </w:t>
              <w:br/>
              <w:t>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(тыс. руб.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гр. 4 x гр. 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1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риобретение хозяйственных товар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6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5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2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Приобретение канцелярских товаров, всего, в том числе: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2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апки-скоросшиват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апки-коро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апки-дел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руч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карандаш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кобы для степлер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упак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маркер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бумаг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ач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риобретение книжной продукции и справочной официальной литератур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риобретение расходных материалов к оргтехник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1"/>
              <w:ind w:right="1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Приобретение бензин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литр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51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3,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1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1"/>
              <w:ind w:right="1"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риобретение зап. частей к автомобил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ш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1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19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7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1"/>
              <w:ind w:right="1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риобретение стройматериалов для ремон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8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1"/>
              <w:ind w:right="1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Материальные запасы однократного применения </w:t>
            </w:r>
          </w:p>
          <w:p>
            <w:pPr>
              <w:pStyle w:val="ConsNormal1"/>
              <w:ind w:right="1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(На приобретение поздравительных открыток;</w:t>
            </w:r>
          </w:p>
          <w:p>
            <w:pPr>
              <w:pStyle w:val="ConsNormal1"/>
              <w:ind w:right="1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риобретение траурных корзинок, цветов для возложения на памятники)</w:t>
            </w:r>
          </w:p>
          <w:p>
            <w:pPr>
              <w:pStyle w:val="ConsNormal1"/>
              <w:ind w:right="1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  <w:p>
            <w:pPr>
              <w:pStyle w:val="ConsNormal1"/>
              <w:ind w:right="1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1"/>
              <w:ind w:right="1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13,0</w:t>
            </w:r>
          </w:p>
        </w:tc>
      </w:tr>
    </w:tbl>
    <w:p>
      <w:pPr>
        <w:pStyle w:val="TextBodyIndent"/>
        <w:ind w:hanging="0"/>
        <w:rPr>
          <w:b/>
          <w:b/>
          <w:i/>
          <w:i/>
          <w:color w:val="0070C0"/>
          <w:sz w:val="24"/>
          <w:szCs w:val="24"/>
        </w:rPr>
      </w:pPr>
      <w:r>
        <w:rPr>
          <w:b/>
          <w:i/>
          <w:color w:val="0070C0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Расчет расходов по подстатье 262 "Пособия, компенсации и иные социальные выплаты гражданам" – 20,0 тыс. рублей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1322"/>
        <w:gridCol w:w="15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59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N 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59"/>
              <w:jc w:val="center"/>
              <w:rPr/>
            </w:pPr>
            <w:r>
              <w:rPr>
                <w:b/>
                <w:color w:val="0070C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59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КОСГ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59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Сумма</w:t>
            </w:r>
          </w:p>
          <w:p>
            <w:pPr>
              <w:pStyle w:val="FR1"/>
              <w:spacing w:lineRule="auto" w:line="259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59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59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59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59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rPr/>
            </w:pPr>
            <w:r>
              <w:rPr>
                <w:color w:val="0070C0"/>
                <w:sz w:val="24"/>
                <w:szCs w:val="24"/>
              </w:rPr>
              <w:t>Ежемесячная денежная компенсация вдовам погибших военнослужащих в годы В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6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rPr/>
            </w:pPr>
            <w:r>
              <w:rPr>
                <w:color w:val="0070C0"/>
                <w:sz w:val="24"/>
                <w:szCs w:val="24"/>
              </w:rPr>
              <w:t>К празднику победы, годовщине Курской битве выплата денежной помощи УВ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6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rPr/>
            </w:pPr>
            <w:r>
              <w:rPr>
                <w:color w:val="0070C0"/>
                <w:sz w:val="24"/>
                <w:szCs w:val="24"/>
              </w:rPr>
              <w:t>Финансовая помощь афганцам в связи с годовщиной вывода советских войск из республики Афганистан, поздравительные открытк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6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rPr/>
            </w:pPr>
            <w:r>
              <w:rPr>
                <w:color w:val="0070C0"/>
                <w:sz w:val="24"/>
                <w:szCs w:val="24"/>
              </w:rPr>
              <w:t>Финансовые помощи малообеспеченным семьям (приобретение Новогодних подарков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6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rPr/>
            </w:pPr>
            <w:r>
              <w:rPr>
                <w:color w:val="0070C0"/>
                <w:sz w:val="24"/>
                <w:szCs w:val="24"/>
              </w:rPr>
              <w:t>Помощь многодетным матерям, для празднования дня матери (помощь матерям детей погибших в Чечн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6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rPr/>
            </w:pPr>
            <w:r>
              <w:rPr>
                <w:color w:val="0070C0"/>
                <w:sz w:val="24"/>
                <w:szCs w:val="24"/>
              </w:rPr>
              <w:t>Финансовая помощь ликвидаторам последствий аварии в Чернобыл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6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ИТО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2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70C0"/>
          <w:sz w:val="28"/>
          <w:szCs w:val="28"/>
        </w:rPr>
        <w:t>По данному подразделу учитываются расходы бюджета поселения: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color w:val="0070C0"/>
          <w:sz w:val="28"/>
          <w:szCs w:val="28"/>
          <w:highlight w:val="yellow"/>
        </w:rPr>
      </w:pPr>
      <w:r>
        <w:rPr>
          <w:color w:val="0070C0"/>
          <w:sz w:val="28"/>
          <w:szCs w:val="28"/>
        </w:rPr>
        <w:t xml:space="preserve">- на реализацию муниципальной программы </w:t>
      </w:r>
      <w:r>
        <w:rPr>
          <w:bCs/>
          <w:color w:val="0070C0"/>
          <w:sz w:val="28"/>
          <w:szCs w:val="28"/>
        </w:rPr>
        <w:t>«Управление муниципальным имуществом и земельными ресурсами Щетинского сельсовета Курского района Курской области»</w:t>
      </w:r>
    </w:p>
    <w:p>
      <w:pPr>
        <w:pStyle w:val="Normal"/>
        <w:widowControl w:val="false"/>
        <w:autoSpaceDE w:val="false"/>
        <w:ind w:firstLine="567"/>
        <w:jc w:val="both"/>
        <w:rPr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 xml:space="preserve">- </w:t>
      </w:r>
      <w:r>
        <w:rPr>
          <w:color w:val="0070C0"/>
          <w:sz w:val="28"/>
          <w:szCs w:val="28"/>
        </w:rPr>
        <w:t>мероприятия по проведению муниципальной политики в области имущественных и земельных</w:t>
      </w:r>
      <w:r>
        <w:rPr>
          <w:i/>
          <w:color w:val="0070C0"/>
          <w:sz w:val="28"/>
          <w:szCs w:val="28"/>
        </w:rPr>
        <w:t xml:space="preserve"> </w:t>
      </w:r>
      <w:r>
        <w:rPr>
          <w:rFonts w:eastAsia="Calibri"/>
          <w:color w:val="0070C0"/>
          <w:sz w:val="28"/>
          <w:szCs w:val="28"/>
          <w:lang w:eastAsia="en-US"/>
        </w:rPr>
        <w:t>отношений – 100,0 тыс. рублей.</w:t>
      </w:r>
    </w:p>
    <w:p>
      <w:pPr>
        <w:pStyle w:val="Normal"/>
        <w:ind w:firstLine="567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- на реализацию муниципальной программы «Профилактика правонарушений» в муниципальном образовании «Щетинский сельсовет» Курского района Курской области на 2018-2022 годы.</w:t>
      </w:r>
      <w:r>
        <w:rPr>
          <w:rFonts w:eastAsia="Calibri"/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Реализация мероприятий, направленных на обеспечение правопорядка на территории муниципального образования. На 2021 год запланированы средства в сумме 1,0 тыс. рублей.</w:t>
      </w:r>
      <w:r>
        <w:br w:type="page"/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Раздел 0300 «Национальная безопасность</w:t>
      </w:r>
    </w:p>
    <w:p>
      <w:pPr>
        <w:pStyle w:val="Normal"/>
        <w:jc w:val="center"/>
        <w:rPr/>
      </w:pPr>
      <w:r>
        <w:rPr>
          <w:b/>
          <w:color w:val="0070C0"/>
          <w:sz w:val="28"/>
          <w:szCs w:val="28"/>
        </w:rPr>
        <w:t>и правоохранительная деятельность»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Подраздел 0309 «Защита населения и территории от чрезвычайных ситуаций природного и техногенного характера, гражданская оборона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  <w:t>Расчет расходов по подстатье 226 "Прочие услуги" – 312,5 тыс. рублей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210"/>
        <w:gridCol w:w="1080"/>
        <w:gridCol w:w="166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СГУ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Услуги по выполнению обязанностей по предупреждению и ликвидации последствий чрезвычайных ситуаций в границах 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26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08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1"/>
              <w:ind w:right="1" w:hanging="0"/>
              <w:rPr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плата договоров проведение мероприятий по предупреждению катастроф и оперативное принятие первоочередных мер по ликвидации последствий аварий и катастро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26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1"/>
              <w:ind w:right="1"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плата договоров содержание и развитие системы по предупреждению и ликвидации чрезвычайных ситуаций и стихийных бедств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26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1"/>
              <w:ind w:right="1"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плата договоров оплату научно-исследовательских и опытно-конструкторских работ, проводимых в целях обеспечения работ специального назнач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26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1"/>
              <w:ind w:right="1"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плата договоров проведение мероприятий по обследованию потенциально опасных объекто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26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1"/>
              <w:ind w:right="1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плата стоимости обуч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26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,0</w:t>
            </w:r>
          </w:p>
        </w:tc>
      </w:tr>
    </w:tbl>
    <w:p>
      <w:pPr>
        <w:pStyle w:val="TextBodyIndent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jc w:val="both"/>
        <w:rPr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Подраздел 0310 «Обеспечение противопожарной безопасности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Расчет расходов по подстатьям 225 «работы, услуги по содержанию имущества», 226 "Прочие услуги", 310 "Увеличение стоимости основных средств"- 119,0 тыс. рублей.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210"/>
        <w:gridCol w:w="1080"/>
        <w:gridCol w:w="166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СГУ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</w:rPr>
              <w:t>Техническое обслуживание, наладка эксплуатации пожарной сигнализ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22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8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1"/>
              <w:ind w:right="1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плата договоров проведение мероприятий по предупреждению и обеспечению противопожарной безопас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26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1"/>
              <w:ind w:right="1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Рын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1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119,0</w:t>
            </w:r>
          </w:p>
        </w:tc>
      </w:tr>
    </w:tbl>
    <w:p>
      <w:pPr>
        <w:pStyle w:val="Normal"/>
        <w:ind w:right="-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Подраздел 0412 «Другие вопросы в области национальной экономики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Расчет расходов по подстатьям 340 "Увеличение стоимости материальных запасов» - 60,0 тыс. рублей.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210"/>
        <w:gridCol w:w="1080"/>
        <w:gridCol w:w="166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СГУ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1"/>
              <w:ind w:right="1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риобретение ламп для уличного освещ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4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60,0</w:t>
            </w:r>
          </w:p>
        </w:tc>
      </w:tr>
    </w:tbl>
    <w:p>
      <w:pPr>
        <w:pStyle w:val="Normal"/>
        <w:ind w:right="-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0" w:hanging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Раздел 0500 «Жилищно-коммунальное хозяйство»</w:t>
      </w:r>
    </w:p>
    <w:p>
      <w:pPr>
        <w:pStyle w:val="Normal"/>
        <w:spacing w:lineRule="auto" w:line="276"/>
        <w:ind w:right="-20" w:firstLine="567"/>
        <w:rPr/>
      </w:pPr>
      <w:r>
        <w:rPr>
          <w:b/>
          <w:i/>
          <w:color w:val="0070C0"/>
          <w:sz w:val="28"/>
          <w:szCs w:val="28"/>
        </w:rPr>
        <w:t>Подраздел 0503 «Благоустройство»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70C0"/>
          <w:sz w:val="28"/>
          <w:szCs w:val="28"/>
        </w:rPr>
        <w:t>По данному подразделу учитываются расходы бюджета поселения на реализацию:</w:t>
      </w:r>
    </w:p>
    <w:p>
      <w:pPr>
        <w:pStyle w:val="Normal"/>
        <w:autoSpaceDE w:val="false"/>
        <w:ind w:firstLine="567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- муниципальной программы </w:t>
      </w:r>
      <w:r>
        <w:rPr>
          <w:bCs/>
          <w:color w:val="0070C0"/>
          <w:sz w:val="28"/>
          <w:szCs w:val="28"/>
        </w:rPr>
        <w:t xml:space="preserve">«Обеспечение доступным и комфортным жильем и коммунальными услугами граждан в Щетинском сельсовете Курского района Курской области» - </w:t>
      </w:r>
      <w:r>
        <w:rPr>
          <w:color w:val="0070C0"/>
          <w:sz w:val="28"/>
          <w:szCs w:val="28"/>
        </w:rPr>
        <w:t xml:space="preserve">мероприятия по благоустройству </w:t>
      </w:r>
      <w:bookmarkStart w:id="2" w:name="_Hlk24942412"/>
      <w:r>
        <w:rPr>
          <w:color w:val="0070C0"/>
          <w:sz w:val="28"/>
          <w:szCs w:val="28"/>
        </w:rPr>
        <w:t>в объеме 4 000,0 тыс. рублей</w:t>
      </w:r>
      <w:bookmarkEnd w:id="2"/>
      <w:r>
        <w:rPr>
          <w:color w:val="0070C0"/>
          <w:sz w:val="28"/>
          <w:szCs w:val="28"/>
        </w:rPr>
        <w:t xml:space="preserve"> и мероприятия по организации ритуальных услуг и содержанию мест захоронения в объеме 200,0 тыс. рублей;</w:t>
      </w:r>
    </w:p>
    <w:p>
      <w:pPr>
        <w:pStyle w:val="Normal"/>
        <w:autoSpaceDE w:val="false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- мероприятия по реализации проекта "Народный бюджет" Курской области:</w:t>
      </w:r>
    </w:p>
    <w:p>
      <w:pPr>
        <w:pStyle w:val="Normal"/>
        <w:autoSpaceDE w:val="false"/>
        <w:ind w:firstLine="567"/>
        <w:jc w:val="both"/>
        <w:rPr>
          <w:color w:val="0070C0"/>
          <w:sz w:val="28"/>
          <w:szCs w:val="28"/>
        </w:rPr>
      </w:pPr>
      <w:r>
        <w:rPr>
          <w:iCs/>
          <w:color w:val="0070C0"/>
          <w:sz w:val="28"/>
          <w:szCs w:val="28"/>
        </w:rPr>
        <w:t>-устройство детских игровых площадок в д. Муравлево.</w:t>
      </w:r>
    </w:p>
    <w:p>
      <w:pPr>
        <w:pStyle w:val="Normal"/>
        <w:autoSpaceDE w:val="false"/>
        <w:ind w:firstLine="567"/>
        <w:jc w:val="both"/>
        <w:rPr>
          <w:bCs/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- муниципальной программы «</w:t>
      </w:r>
      <w:r>
        <w:rPr>
          <w:bCs/>
          <w:color w:val="0070C0"/>
          <w:sz w:val="28"/>
          <w:szCs w:val="28"/>
        </w:rPr>
        <w:t>Формирование современной городской среды на территории муниципального образования «Щетинский сельсовет» Курского района Курской области». Планируется в сумме 3 190 849 рублей</w:t>
      </w:r>
      <w:r>
        <w:rPr>
          <w:color w:val="0070C0"/>
          <w:sz w:val="28"/>
          <w:szCs w:val="28"/>
        </w:rPr>
        <w:t xml:space="preserve"> на выполнение следующих мероприятий:</w:t>
      </w:r>
    </w:p>
    <w:p>
      <w:pPr>
        <w:pStyle w:val="ConsNormal1"/>
        <w:widowControl/>
        <w:ind w:firstLine="567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- благоустройство муниципальных территорий общего пользования.</w:t>
      </w:r>
    </w:p>
    <w:p>
      <w:pPr>
        <w:pStyle w:val="ConsNormal1"/>
        <w:widowControl/>
        <w:ind w:firstLine="709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ConsNormal1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Раздел 1000 «Социальная политика».</w:t>
      </w:r>
    </w:p>
    <w:p>
      <w:pPr>
        <w:pStyle w:val="ConsNormal1"/>
        <w:widowControl/>
        <w:ind w:firstLine="709"/>
        <w:rPr/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Подраздел 1001 «Пенсионное обеспечение».</w:t>
      </w:r>
    </w:p>
    <w:p>
      <w:pPr>
        <w:pStyle w:val="Normal"/>
        <w:ind w:firstLine="709"/>
        <w:jc w:val="both"/>
        <w:rPr/>
      </w:pPr>
      <w:r>
        <w:rPr>
          <w:color w:val="0070C0"/>
          <w:sz w:val="28"/>
          <w:szCs w:val="28"/>
        </w:rPr>
        <w:t>По данному подразделу предусмотрены расходы на доплаты к муниципальным пенсиям и пенсиям за выслугу лет лицам, замещавшим муниципальные должности муниципальной службы Щетинского сельсовета Курского района Курской области, в рамках муниципальной программы «Социальная поддержка граждан»</w:t>
      </w:r>
      <w:r>
        <w:rPr>
          <w:rFonts w:eastAsia="Arial Unicode MS"/>
          <w:bCs/>
          <w:color w:val="0070C0"/>
          <w:sz w:val="28"/>
          <w:szCs w:val="28"/>
        </w:rPr>
        <w:t xml:space="preserve">, объем которых предусмотрен исходя из установленного размера пенсии и количества получателей. </w:t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1*8805,81*12 месяцев = 105669,72</w:t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1*8349,14*12 месяцев= 100 189,68</w:t>
      </w:r>
    </w:p>
    <w:p>
      <w:pPr>
        <w:pStyle w:val="Normal"/>
        <w:shd w:fill="FFFFFF" w:val="clear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Раздел 1100 «</w:t>
      </w:r>
      <w:r>
        <w:rPr>
          <w:b/>
          <w:color w:val="0070C0"/>
          <w:sz w:val="28"/>
          <w:szCs w:val="28"/>
        </w:rPr>
        <w:t>Физическая культура и спорт».</w:t>
      </w:r>
    </w:p>
    <w:p>
      <w:pPr>
        <w:pStyle w:val="Normal"/>
        <w:ind w:firstLine="709"/>
        <w:jc w:val="both"/>
        <w:rPr/>
      </w:pPr>
      <w:r>
        <w:rPr>
          <w:b/>
          <w:i/>
          <w:color w:val="0070C0"/>
          <w:sz w:val="28"/>
          <w:szCs w:val="28"/>
        </w:rPr>
        <w:t>Подраздел 1102 «Массовый спорт».</w:t>
      </w:r>
    </w:p>
    <w:p>
      <w:pPr>
        <w:pStyle w:val="Normal"/>
        <w:shd w:fill="FFFFFF" w:val="clear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о данному направлению расходов отражаются расходы муниципального образования на реализацию следующих мероприятий:</w:t>
      </w:r>
    </w:p>
    <w:p>
      <w:pPr>
        <w:pStyle w:val="Normal"/>
        <w:shd w:fill="FFFFFF" w:val="clear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- обеспечение организации и проведения физкультурных и массовых спортивны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70C0"/>
          <w:sz w:val="28"/>
          <w:szCs w:val="28"/>
        </w:rPr>
        <w:t>- мероприятия по привлечению населения к занятиям физической культурой и массовым спортом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70C0"/>
        </w:rPr>
      </w:pPr>
      <w:r>
        <w:rPr>
          <w:color w:val="0070C0"/>
          <w:sz w:val="28"/>
          <w:szCs w:val="28"/>
        </w:rPr>
        <w:t>По данному подразделу в соответствии с полномочиями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о-оздоровительных и спортивных мероприятий планируются расходы в сумме 10,0 тыс. рублей,</w:t>
      </w:r>
      <w:r>
        <w:rPr>
          <w:rFonts w:eastAsia="Arial Unicode MS"/>
          <w:color w:val="0070C0"/>
          <w:sz w:val="28"/>
          <w:szCs w:val="28"/>
        </w:rPr>
        <w:t xml:space="preserve"> в соответствии с муниципальной программой </w:t>
      </w:r>
      <w:r>
        <w:rPr>
          <w:bCs/>
          <w:color w:val="0070C0"/>
          <w:sz w:val="28"/>
          <w:szCs w:val="28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в Щетинском сельсовете Курского района Курской области»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70C0"/>
          <w:sz w:val="28"/>
          <w:szCs w:val="28"/>
        </w:rPr>
        <w:t>Заместитель Главы по финансам и экономике</w:t>
        <w:tab/>
        <w:tab/>
        <w:tab/>
        <w:t xml:space="preserve">     О.В. Дромаш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2">
    <w:name w:val="Красная строка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Слабое выделение"/>
    <w:qFormat/>
    <w:rPr>
      <w:i/>
      <w:iCs/>
      <w:color w:val="808080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21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1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6:16:00Z</dcterms:created>
  <dc:creator>Зиновьева</dc:creator>
  <dc:description/>
  <cp:keywords/>
  <dc:language>en-US</dc:language>
  <cp:lastModifiedBy>Шахова</cp:lastModifiedBy>
  <cp:lastPrinted>2018-11-15T12:45:00Z</cp:lastPrinted>
  <dcterms:modified xsi:type="dcterms:W3CDTF">2020-11-03T05:55:00Z</dcterms:modified>
  <cp:revision>98</cp:revision>
  <dc:subject/>
  <dc:title>"Советник бухгалтера бюджетной сферы", 2008, N 3</dc:title>
</cp:coreProperties>
</file>